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io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io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Default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Buttons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ControlPan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iControlPa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emoteAgentOutpu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nRemoteAgentOutput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Tex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Text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Creation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