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1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100 Lift - Low Profil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5425</wp:posOffset>
            </wp:positionH>
            <wp:positionV relativeFrom="paragraph">
              <wp:posOffset>91440</wp:posOffset>
            </wp:positionV>
            <wp:extent cx="2628900" cy="20910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1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1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100 series lift is a low profile lift that has a raised height of 19” and a lowered height of 4.375”.  The lift ensures ergonomically sound work practices for material flow and placement.  The lift’s purpose is to create a stress-free environment for the operator(s) and improve operator efficiency. 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440" w:type="dxa"/>
        <w:jc w:val="left"/>
        <w:tblInd w:w="6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00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00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00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00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00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00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0:02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20:03:00Z</dcterms:modified>
  <cp:revision>3</cp:revision>
  <dc:subject/>
  <dc:title>herkules71</dc:title>
</cp:coreProperties>
</file>