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4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Motorcycle and ATV Lift - Air Operated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1925</wp:posOffset>
            </wp:positionH>
            <wp:positionV relativeFrom="paragraph">
              <wp:posOffset>137795</wp:posOffset>
            </wp:positionV>
            <wp:extent cx="2743200" cy="22777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ge">
                  <wp:posOffset>2325370</wp:posOffset>
                </wp:positionV>
                <wp:extent cx="2743200" cy="232854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05pt;margin-top:183.1pt;width:215.95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2"/>
        <w:tabs>
          <w:tab w:val="clear" w:pos="0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sz w:val="20"/>
        </w:rPr>
        <w:t xml:space="preserve">The K-400 air operated lift is designed for use with motorcycles and ATV’s.  The lift provides the ability for multiple positioning of a vehicle giving a technician greater access.  By moving the motorcycle from the floor and into a position where it is easier to work, the time needed for repair can be reduced.  </w:t>
      </w:r>
      <w:r>
        <w:rPr>
          <w:b w:val="false"/>
          <w:bCs w:val="false"/>
          <w:sz w:val="20"/>
        </w:rPr>
        <w:t>The lift’s purpose is to create a stress-free environment for the operator(s) by moving the motorcycle to a more ergonomic location, the efficiency of the operator is increased, and the operator’s health is maintained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4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4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25 x 75.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torcycle/ATV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Pop-Off Safety Valve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25:00Z</dcterms:created>
  <dc:creator>Todd Bacon</dc:creator>
  <dc:description/>
  <dc:language>en-US</dc:language>
  <cp:lastModifiedBy>Todd Bacon</cp:lastModifiedBy>
  <cp:lastPrinted>2003-02-18T14:25:00Z</cp:lastPrinted>
  <dcterms:modified xsi:type="dcterms:W3CDTF">2003-02-18T19:26:00Z</dcterms:modified>
  <cp:revision>3</cp:revision>
  <dc:subject/>
  <dc:title>herkules71</dc:title>
</cp:coreProperties>
</file>