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00-R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Ergonomic 900 Lift - Portable Rail 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0815</wp:posOffset>
            </wp:positionH>
            <wp:positionV relativeFrom="paragraph">
              <wp:posOffset>139700</wp:posOffset>
            </wp:positionV>
            <wp:extent cx="2743200" cy="2251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00-R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00-R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-900-R series lift and rail system provides the ability to shuttle material or humans to different locations.  Horizontal travel can be automated by air or electricity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566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6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R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5" x 61.5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R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5" x 61.5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R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5" x 61.5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R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5" x 61.5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R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5" x 61.5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8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08:00Z</dcterms:modified>
  <cp:revision>3</cp:revision>
  <dc:subject/>
  <dc:title>herkules71</dc:title>
</cp:coreProperties>
</file>