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R-20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0055</wp:posOffset>
            </wp:positionH>
            <wp:positionV relativeFrom="paragraph">
              <wp:posOffset>110490</wp:posOffset>
            </wp:positionV>
            <wp:extent cx="2192020" cy="24955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Description:</w:t>
      </w:r>
      <w:r>
        <w:rPr/>
        <w:tab/>
        <w:tab/>
        <w:t>Ergonomic 20 Rotate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30683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R-2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R-2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>The VR-20 series rotate utilizes a high-grade precision ground bearing to provide ease of rotation and durability with an air-brake system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8046" w:type="dxa"/>
        <w:jc w:val="left"/>
        <w:tblInd w:w="210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6"/>
        <w:gridCol w:w="1260"/>
        <w:gridCol w:w="2070"/>
        <w:gridCol w:w="1530"/>
        <w:gridCol w:w="1350"/>
      </w:tblGrid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20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38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20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38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20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38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20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38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20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38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20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38"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p plate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ickness .625"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ase plate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thickness .625"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  <w:tab/>
        <w:tab/>
        <w:tab/>
        <w:tab/>
        <w:t>Top Plate Size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31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31:00Z</dcterms:modified>
  <cp:revision>3</cp:revision>
  <dc:subject/>
  <dc:title>herkules71</dc:title>
</cp:coreProperties>
</file>