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-4000</w:t>
        <w:tab/>
        <w:t>Scissor Lift and Pallet Truck System - Electric Powered and Hydraulically Operated – 2000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-4030</w:t>
        <w:tab/>
        <w:t>Scissor Lift and Pallet Truck System - Electric Powered and Hydraulically Operated – 2650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-4040</w:t>
        <w:tab/>
        <w:t>Scissor Lift and Pallet Truck System - Electric Powered and Hydraulically Operated – 3300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-4050</w:t>
        <w:tab/>
        <w:t>Scissor Lift and Pallet Truck System - Electric Powered and Hydraulically Operated – 4400</w:t>
      </w:r>
    </w:p>
    <w:p>
      <w:pPr>
        <w:pStyle w:val="Normal"/>
        <w:tabs>
          <w:tab w:val="clear" w:pos="720"/>
          <w:tab w:val="left" w:pos="331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3060</wp:posOffset>
            </wp:positionH>
            <wp:positionV relativeFrom="paragraph">
              <wp:posOffset>143510</wp:posOffset>
            </wp:positionV>
            <wp:extent cx="1792605" cy="15227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9" t="3281" r="4174" b="4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ge">
                  <wp:posOffset>2924175</wp:posOffset>
                </wp:positionV>
                <wp:extent cx="1800225" cy="154559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4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230.25pt;width:141.7pt;height:121.6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7820</wp:posOffset>
                </wp:positionH>
                <wp:positionV relativeFrom="page">
                  <wp:posOffset>2924175</wp:posOffset>
                </wp:positionV>
                <wp:extent cx="1781175" cy="1543685"/>
                <wp:effectExtent l="19685" t="1968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54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6pt;margin-top:230.25pt;width:140.2pt;height:121.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7900</wp:posOffset>
            </wp:positionH>
            <wp:positionV relativeFrom="paragraph">
              <wp:posOffset>102870</wp:posOffset>
            </wp:positionV>
            <wp:extent cx="1774825" cy="13595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ge">
                  <wp:posOffset>4461510</wp:posOffset>
                </wp:positionV>
                <wp:extent cx="1407795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4000 2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1.3pt;mso-position-vertical-relative:page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4000 2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2930</wp:posOffset>
                </wp:positionH>
                <wp:positionV relativeFrom="page">
                  <wp:posOffset>4448810</wp:posOffset>
                </wp:positionV>
                <wp:extent cx="1407795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40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0.3pt;mso-position-vertical-relative:page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40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>The V-4000 series scissor lift is ideal for loading open bottom pallets with a pallet truck.  The lift has no bottom pan and is available with a portability feature, which makes the lift versatile for many applications.  The low profile collapsed height makes it easy to load and unload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Technical information:</w:t>
      </w:r>
    </w:p>
    <w:tbl>
      <w:tblPr>
        <w:tblW w:w="846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628"/>
        <w:gridCol w:w="1710"/>
        <w:gridCol w:w="1620"/>
        <w:gridCol w:w="1620"/>
      </w:tblGrid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-4050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de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/1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/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/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/130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 lb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4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4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4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4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6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6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6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6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latform length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width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5"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 lb</w:t>
            </w:r>
          </w:p>
        </w:tc>
      </w:tr>
      <w:tr>
        <w:trPr>
          <w:trHeight w:val="25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wer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V or </w:t>
            </w:r>
          </w:p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V 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V, 3 p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V or </w:t>
            </w:r>
          </w:p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V or </w:t>
            </w:r>
          </w:p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Safety features:</w:t>
      </w:r>
      <w:r>
        <w:rPr/>
        <w:t xml:space="preserve"> </w:t>
        <w:tab/>
        <w:t>Motor Overload Breaker Switch</w:t>
      </w:r>
    </w:p>
    <w:p>
      <w:pPr>
        <w:pStyle w:val="Normal"/>
        <w:ind w:left="2160" w:hanging="2160"/>
        <w:rPr/>
      </w:pPr>
      <w:r>
        <w:rPr/>
        <w:tab/>
        <w:t>Hydraulic Safety Relieve Valve</w:t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6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36:00Z</dcterms:modified>
  <cp:revision>3</cp:revision>
  <dc:subject/>
  <dc:title>herkules71</dc:title>
</cp:coreProperties>
</file>