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R-8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Turntable - Power Rotate Spiral Gear Drive System with Lift and Rotate Modules - Air Operated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3665</wp:posOffset>
            </wp:positionH>
            <wp:positionV relativeFrom="paragraph">
              <wp:posOffset>95250</wp:posOffset>
            </wp:positionV>
            <wp:extent cx="2837180" cy="19958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R-8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R-8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800 series power-rotating base was developed as a standard, modular design component.  This module is the foundation for a multiple position turntable system.  The module has the ability to support up to 4 independent lifts.  This system can provide material placement alternatives for stationary load / unload operations and/or assembly line feed systems where minimal space is available.  This high-tech unit is designed to look simple and to out perform any other turntable available in today’s market place.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873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4860"/>
      </w:tblGrid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  <w:t>VR-80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6000 lb  to  18,000 lb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latform height with motor mounted internal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”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latform diameter: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" /  100" (custom sizes available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Lift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"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Rotate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2"     (top plate thickness .625"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Lift and Rotate only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2"     (top plate thickness .625"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ft travel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"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e construction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Heavy-duty with full perimeter drive guard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gear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Spiral gear drive - heavy duty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360 degree rotation, bi-directions / forward &amp; reverse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motors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Air operated - 60psi - 120psi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Electrical - 220 / 3 phase (optional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180 degrees (seconds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4 to 3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360 degrees (seconds):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8 to 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Riser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0:08:00Z</dcterms:created>
  <dc:creator>Todd Bacon</dc:creator>
  <dc:description/>
  <dc:language>en-US</dc:language>
  <cp:lastModifiedBy>Todd Bacon</cp:lastModifiedBy>
  <cp:lastPrinted>2003-02-17T15:08:00Z</cp:lastPrinted>
  <dcterms:modified xsi:type="dcterms:W3CDTF">2003-02-17T20:08:00Z</dcterms:modified>
  <cp:revision>3</cp:revision>
  <dc:subject/>
  <dc:title>herkules71</dc:title>
</cp:coreProperties>
</file>