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900-RF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  - Air Operated - Portable Rail (front to back travel)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70485</wp:posOffset>
            </wp:positionV>
            <wp:extent cx="3053715" cy="24047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ge">
                  <wp:posOffset>924623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979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728.05pt;mso-position-vertical-relative:page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979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880" w:hanging="288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K-900-RF vehicle frame/rocker air operated lift is specifically engineered to improve productivity by allowing the operator to move the vehicle to a more ergonomic work height. The time to complete a given task is generally reduced, and the operator’s health is maintained by minimizing stress and strain of the human body during the job task. The K-900-RF allows for forward/backward transportation of the vehicle from station to station throughout the shop. The lift is ideal for all body repair work, and other automotive repair applica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900-RF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900-RF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Body repair, spray booths, vehicle inspection and estimation, tire change / rotation, brake work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765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3704"/>
      </w:tblGrid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Deck: 38 x 50           Overall: 39.25 X 61.50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learance - floor to bottom of lift (in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In-ground: 4.75        Above ground: 5.25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In-ground: 29.75      Above ground: 30.25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44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 rail - forward movable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2990</wp:posOffset>
            </wp:positionH>
            <wp:positionV relativeFrom="paragraph">
              <wp:posOffset>79375</wp:posOffset>
            </wp:positionV>
            <wp:extent cx="1194435" cy="8115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45710</wp:posOffset>
            </wp:positionH>
            <wp:positionV relativeFrom="paragraph">
              <wp:posOffset>69215</wp:posOffset>
            </wp:positionV>
            <wp:extent cx="1123315" cy="7734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6320</wp:posOffset>
                </wp:positionH>
                <wp:positionV relativeFrom="page">
                  <wp:posOffset>8308975</wp:posOffset>
                </wp:positionV>
                <wp:extent cx="1191260" cy="89725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897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654.25pt;width:93.75pt;height:70.6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ideways Movable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In-Ground Rail</w:t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b w:val="false"/>
          <w:bCs w:val="false"/>
          <w:sz w:val="20"/>
        </w:rPr>
        <w:tab/>
        <w:t>Above-Ground R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0</wp:posOffset>
                </wp:positionH>
                <wp:positionV relativeFrom="page">
                  <wp:posOffset>8306435</wp:posOffset>
                </wp:positionV>
                <wp:extent cx="1191260" cy="89725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897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5pt;margin-top:654.05pt;width:93.75pt;height:70.6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18430</wp:posOffset>
                </wp:positionH>
                <wp:positionV relativeFrom="page">
                  <wp:posOffset>9244330</wp:posOffset>
                </wp:positionV>
                <wp:extent cx="1462405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975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9.5pt;mso-wrap-distance-left:9.05pt;mso-wrap-distance-right:9.05pt;mso-wrap-distance-top:0pt;mso-wrap-distance-bottom:0pt;margin-top:727.9pt;mso-position-vertical-relative:page;margin-left:4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975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02:00Z</dcterms:created>
  <dc:creator>Todd Bacon</dc:creator>
  <dc:description/>
  <dc:language>en-US</dc:language>
  <cp:lastModifiedBy>Todd Bacon</cp:lastModifiedBy>
  <cp:lastPrinted>2003-02-18T14:02:00Z</cp:lastPrinted>
  <dcterms:modified xsi:type="dcterms:W3CDTF">2003-02-18T19:03:00Z</dcterms:modified>
  <cp:revision>3</cp:revision>
  <dc:subject/>
  <dc:title>herkules71</dc:title>
</cp:coreProperties>
</file>