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-8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Turntable - Power Rotate Spiral Gear Drive System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78740</wp:posOffset>
            </wp:positionV>
            <wp:extent cx="2797810" cy="22974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8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8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-800 series power-rotating base was developed as a standard, modular design component.  This module is the foundation for a multiple position turntable system.  The module has the ability to support up to 4 independent lifts.  This system can provide material placement alternatives for stationary load / unload operations and/or assembly line feed systems where minimal space is available.  This high-tech unit is designed to look simple and to out perform any other turntable available in today’s market place.  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</w:r>
    </w:p>
    <w:tbl>
      <w:tblPr>
        <w:tblW w:w="8749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4879"/>
      </w:tblGrid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ind w:left="295" w:hanging="295"/>
              <w:rPr>
                <w:b/>
                <w:b/>
                <w:bCs/>
              </w:rPr>
            </w:pPr>
            <w:r>
              <w:rPr>
                <w:b/>
                <w:bCs/>
              </w:rPr>
              <w:t>V-800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ve working load:</w:t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6000 lb  to  18,000 lb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latform height with motor mounted internal:  </w:t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9”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latform diameter: </w:t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80" /  100" (custom sizes available)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e construction:</w:t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Heavy-duty with full perimeter drive guard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ive gear:</w:t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Spiral gear drive - heavy duty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360 degree rotation, bi-directions / forward &amp; reverse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ive motors:</w:t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Air operated - 60psi - 120psi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Electrical - 220 / 3 phase (optional)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me to rotate 180 degrees (seconds):</w:t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4 to 30</w:t>
            </w:r>
          </w:p>
        </w:tc>
      </w:tr>
      <w:tr>
        <w:trPr>
          <w:trHeight w:val="2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me to rotate 360 degrees (seconds):</w:t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ind w:left="295" w:hanging="295"/>
              <w:rPr/>
            </w:pPr>
            <w:r>
              <w:rPr/>
              <w:t>8 to 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Riser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ycle Speed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39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39:00Z</dcterms:modified>
  <cp:revision>3</cp:revision>
  <dc:subject/>
  <dc:title>herkules71</dc:title>
</cp:coreProperties>
</file>