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900 Lift - Low Profi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8455</wp:posOffset>
            </wp:positionH>
            <wp:positionV relativeFrom="paragraph">
              <wp:posOffset>123190</wp:posOffset>
            </wp:positionV>
            <wp:extent cx="2501900" cy="2329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900 series lift is a workhorse.  This high-tech lift is designed to look simple and to out perform any other lift available in today’s market place.  The lift is used in a variety of applications such as; human lift platforms, lift and tilts, lift and rotates, heavy load applications and high duty cycles.  The lift’s unique direct lift design (1 to 1 lift ratio) is known throughout the industry to be the most universal and modular lift available.  This lift is the leader in the industry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440" w:type="dxa"/>
        <w:jc w:val="left"/>
        <w:tblInd w:w="6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6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06:00Z</dcterms:modified>
  <cp:revision>3</cp:revision>
  <dc:subject/>
  <dc:title>herkules71</dc:title>
</cp:coreProperties>
</file>