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923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Systems 923 Lift - High Speed - Triple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22475</wp:posOffset>
            </wp:positionH>
            <wp:positionV relativeFrom="paragraph">
              <wp:posOffset>135890</wp:posOffset>
            </wp:positionV>
            <wp:extent cx="1602105" cy="22879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923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923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-923 series lift is a workhorse.  This high-tech lift is designed to look simple and to out perform any other lift available in today’s market place.  The lift is used in a variety of applications such as; robotic applications and/or conveyor applications.  The lift’s unique direct lift design (1 to 1 lift ratio) is known throughout the industry to be the most universal and modular lift available.  This lift is the leader in the industry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</w:r>
    </w:p>
    <w:tbl>
      <w:tblPr>
        <w:tblW w:w="9450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60"/>
        <w:gridCol w:w="2070"/>
        <w:gridCol w:w="1530"/>
        <w:gridCol w:w="810"/>
        <w:gridCol w:w="1350"/>
        <w:gridCol w:w="990"/>
      </w:tblGrid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ed Heigh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 Size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3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.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3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.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3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.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3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.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3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.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3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.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6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/>
              <w:t>Lift’s Speeds at 50% to 100% Capacity, Full Cycle and 80psi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u w:val="single"/>
              </w:rPr>
              <w:t>Raised (seconds):</w:t>
            </w:r>
            <w:r>
              <w:rPr/>
              <w:t xml:space="preserve"> 4 - 6          </w:t>
            </w:r>
            <w:r>
              <w:rPr>
                <w:u w:val="single"/>
              </w:rPr>
              <w:t>Lowered (seconds):</w:t>
            </w:r>
            <w:r>
              <w:rPr/>
              <w:t xml:space="preserve"> 5 - 6           </w:t>
            </w:r>
            <w:r>
              <w:rPr>
                <w:u w:val="single"/>
              </w:rPr>
              <w:t>Cycle (seconds):</w:t>
            </w:r>
            <w:r>
              <w:rPr/>
              <w:t xml:space="preserve"> 9 - 12   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  <w:tab/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35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35:00Z</dcterms:modified>
  <cp:revision>3</cp:revision>
  <dc:subject/>
  <dc:title>herkules71</dc:title>
</cp:coreProperties>
</file>