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A-3000</w:t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 xml:space="preserve">Multifunctional - Direct Lifting - Air Operated </w:t>
      </w:r>
    </w:p>
    <w:p>
      <w:pPr>
        <w:pStyle w:val="BodyText2"/>
        <w:tabs>
          <w:tab w:val="clear" w:pos="0"/>
        </w:tabs>
        <w:rPr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74470</wp:posOffset>
            </wp:positionH>
            <wp:positionV relativeFrom="paragraph">
              <wp:posOffset>83185</wp:posOffset>
            </wp:positionV>
            <wp:extent cx="2416810" cy="18688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8110</wp:posOffset>
                </wp:positionH>
                <wp:positionV relativeFrom="page">
                  <wp:posOffset>2291080</wp:posOffset>
                </wp:positionV>
                <wp:extent cx="2553335" cy="1931670"/>
                <wp:effectExtent l="19685" t="19050" r="1841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480" cy="19317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pt;margin-top:180.4pt;width:201pt;height:152.05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ictur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ind w:left="2160" w:hanging="216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ind w:left="2160" w:hanging="2160"/>
        <w:jc w:val="both"/>
        <w:rPr/>
      </w:pPr>
      <w:r>
        <w:rPr>
          <w:sz w:val="20"/>
        </w:rPr>
        <w:t>Detailed description:</w:t>
        <w:tab/>
      </w:r>
      <w:r>
        <w:rPr>
          <w:b w:val="false"/>
          <w:bCs w:val="false"/>
          <w:sz w:val="20"/>
        </w:rPr>
        <w:t>The A-3000 air operated - lift is designed for applications that require an optimal working height.  The lift is designed to raise and lower a variety of products and may be used for numerous applications.  The lift’s purpose is to create a stress-free environment for the operator(s), improve the ergonomics of the workstation, increase the efficiency of the operator and reduce the time to complete a given task.  The lift also improves the operator’s health by minimizing stress and strain of the human body during the job task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92630</wp:posOffset>
                </wp:positionH>
                <wp:positionV relativeFrom="page">
                  <wp:posOffset>4230370</wp:posOffset>
                </wp:positionV>
                <wp:extent cx="1341755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A-3000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19.5pt;mso-wrap-distance-left:9.05pt;mso-wrap-distance-right:9.05pt;mso-wrap-distance-top:0pt;mso-wrap-distance-bottom:0pt;margin-top:333.1pt;mso-position-vertical-relative:page;margin-left:1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A-3000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0"/>
        </w:tabs>
        <w:ind w:left="2160" w:hanging="21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  <w:t>Technical information: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836" w:type="dxa"/>
        <w:jc w:val="left"/>
        <w:tblInd w:w="2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36"/>
        <w:gridCol w:w="1260"/>
        <w:gridCol w:w="2070"/>
        <w:gridCol w:w="1530"/>
        <w:gridCol w:w="810"/>
        <w:gridCol w:w="1494"/>
        <w:gridCol w:w="1836"/>
      </w:tblGrid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del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apacity(lb.)</w:t>
            </w:r>
          </w:p>
        </w:tc>
        <w:tc>
          <w:tcPr>
            <w:tcW w:w="2070" w:type="dxa"/>
            <w:tcBorders/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    </w:t>
            </w:r>
            <w:r>
              <w:rPr>
                <w:sz w:val="20"/>
                <w:u w:val="none"/>
              </w:rPr>
              <w:t>Platform Siz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owered Height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ravel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aised Height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oot Print -Raised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-3000-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" x 47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"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"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" x 47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-3000-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47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"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"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" x 47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-3000-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47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"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"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" x 47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-3000-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47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"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"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" x 47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-3000-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47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"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"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" x 47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-3000-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47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"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"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" x 47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-3000-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47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"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"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" x 47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-3000-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47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"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"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" x 47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-3000-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47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"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"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" x 47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-3000-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47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"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"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" x 47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-3000-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47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"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"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" x 47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Air input (psi)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 – 12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>Pop-Off Safety Valve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>Controller</w:t>
        <w:tab/>
        <w:tab/>
        <w:t>Safety Lockout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egulator</w:t>
        <w:tab/>
        <w:tab/>
        <w:t>Skirt</w:t>
        <w:tab/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7:35:00Z</dcterms:created>
  <dc:creator>Todd Bacon</dc:creator>
  <dc:description/>
  <dc:language>en-US</dc:language>
  <cp:lastModifiedBy>Todd Bacon</cp:lastModifiedBy>
  <cp:lastPrinted>2003-01-30T16:46:00Z</cp:lastPrinted>
  <dcterms:modified xsi:type="dcterms:W3CDTF">2003-02-18T17:35:00Z</dcterms:modified>
  <cp:revision>3</cp:revision>
  <dc:subject/>
  <dc:title>herkules71</dc:title>
</cp:coreProperties>
</file>