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200</w:t>
        <w:tab/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Lift-Multi-Lift-Air Operated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25pt;margin-top:183.1pt;width:230.9pt;height:183.3pt;mso-wrap-style:none;v-text-anchor:middle;mso-position-vertical-relative:page">
                <v:fill o:detectmouseclick="t" type="solid" color2="black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7335</wp:posOffset>
            </wp:positionH>
            <wp:positionV relativeFrom="paragraph">
              <wp:posOffset>81915</wp:posOffset>
            </wp:positionV>
            <wp:extent cx="2400300" cy="21551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880" w:hanging="2880"/>
        <w:rPr>
          <w:b w:val="false"/>
          <w:b w:val="false"/>
          <w:bCs w:val="false"/>
          <w:sz w:val="20"/>
          <w:highlight w:val="green"/>
        </w:rPr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 xml:space="preserve">The K-200 air operated lift gives the ability for additional lifting when necessary.  The K-200 can be used in multiple applications in the shop from frame racks to use for the removal and changing of tires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2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2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firstLine="7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>A short-range lift with multiple uses such as tire and brake work or for use when additional lifting is necessary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 x 6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hicle frame / rocker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 xml:space="preserve">Internal Automatic Safety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22:00Z</dcterms:created>
  <dc:creator>Todd Bacon</dc:creator>
  <dc:description/>
  <dc:language>en-US</dc:language>
  <cp:lastModifiedBy>Todd Bacon</cp:lastModifiedBy>
  <cp:lastPrinted>2003-02-18T14:22:00Z</cp:lastPrinted>
  <dcterms:modified xsi:type="dcterms:W3CDTF">2003-02-18T19:23:00Z</dcterms:modified>
  <cp:revision>3</cp:revision>
  <dc:subject/>
  <dc:title>herkules71</dc:title>
</cp:coreProperties>
</file>