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A-10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Mid Capacity - Direct Lifting -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3035</wp:posOffset>
            </wp:positionH>
            <wp:positionV relativeFrom="paragraph">
              <wp:posOffset>69850</wp:posOffset>
            </wp:positionV>
            <wp:extent cx="2451735" cy="1960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ge">
                  <wp:posOffset>2291080</wp:posOffset>
                </wp:positionV>
                <wp:extent cx="2553335" cy="19316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193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.4pt;width:201pt;height:152.0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A-1000 mid capacity - air operated lift is designed for applications that require an optimal working height.  An operator’s use of an A-1000 lift leads to higher efficiency and productivity.  The lift’s purpose is to create a stress-free environment for the operator(s), improve the ergonomics of the workstation, increase the efficiency of the operator and reduce the time to complete a given task.  The lift also improves the operator’s health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2630</wp:posOffset>
                </wp:positionH>
                <wp:positionV relativeFrom="page">
                  <wp:posOffset>4230370</wp:posOffset>
                </wp:positionV>
                <wp:extent cx="134175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10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.5pt;mso-wrap-distance-left:9.05pt;mso-wrap-distance-right:9.05pt;mso-wrap-distance-top:0pt;mso-wrap-distance-bottom:0pt;margin-top:333.1pt;mso-position-vertical-relative:page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10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1000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1000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4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1000-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4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ir input (psi)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- 1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</w:t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9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29:00Z</dcterms:modified>
  <cp:revision>3</cp:revision>
  <dc:subject/>
  <dc:title>herkules71</dc:title>
</cp:coreProperties>
</file>