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R-1200-2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Ergonomic 1200 Lift &amp; Rotate – Low Profile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9555</wp:posOffset>
            </wp:positionH>
            <wp:positionV relativeFrom="paragraph">
              <wp:posOffset>130810</wp:posOffset>
            </wp:positionV>
            <wp:extent cx="2527300" cy="23120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376045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R-1200-2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R-1200-2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>The VR-1200-20 series lift is manufactured with a 2 to 1 lift ratio, making it ideal for extended travel applications.  The rotate utilizes a high-grade precision ground bearing to provide ease of rotation and durability with an air-brake system.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Technical information: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tbl>
      <w:tblPr>
        <w:tblW w:w="10926" w:type="dxa"/>
        <w:jc w:val="left"/>
        <w:tblInd w:w="18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6"/>
        <w:gridCol w:w="1260"/>
        <w:gridCol w:w="2214"/>
        <w:gridCol w:w="1530"/>
        <w:gridCol w:w="810"/>
        <w:gridCol w:w="1836"/>
        <w:gridCol w:w="1350"/>
      </w:tblGrid>
      <w:tr>
        <w:trPr/>
        <w:tc>
          <w:tcPr>
            <w:tcW w:w="192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214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9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1200-20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6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8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9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1200-20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6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8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9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1200-20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6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8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9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1200-20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6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8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9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1200-20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6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8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9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R-1200-20-xxxx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6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8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9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op plate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hickness .625"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ycle Speed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10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10:00Z</dcterms:modified>
  <cp:revision>3</cp:revision>
  <dc:subject/>
  <dc:title>herkules71</dc:title>
</cp:coreProperties>
</file>