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TP-300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Double Post Lift Electrically and Spindle Operated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78740</wp:posOffset>
            </wp:positionV>
            <wp:extent cx="1920875" cy="2400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49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880" w:hanging="2880"/>
        <w:jc w:val="both"/>
        <w:rPr>
          <w:b w:val="false"/>
          <w:b w:val="false"/>
          <w:bCs w:val="false"/>
          <w:sz w:val="20"/>
          <w:highlight w:val="green"/>
          <w:u w:val="single"/>
        </w:rPr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 xml:space="preserve">The TP-3000 air operated vehicle lift is designed for applications that require an optimal working height.  An operator’s use of a TP-3000 lift leads to higher efficiency and productivity for shops or </w:t>
      </w:r>
      <w:r>
        <w:rPr>
          <w:b w:val="false"/>
          <w:bCs w:val="false"/>
          <w:sz w:val="20"/>
          <w:u w:val="single"/>
        </w:rPr>
        <w:t xml:space="preserve">more money for the bottom line.  </w:t>
      </w:r>
      <w:r>
        <w:rPr>
          <w:b w:val="false"/>
          <w:bCs w:val="false"/>
          <w:sz w:val="20"/>
        </w:rPr>
        <w:t>The lift’s purpose is to create a stress-free environment for the operator(s) by moving the vehicle to a more ergonomic location, the efficiency of the operator is increased, the time to complete a given task is generally reduced, and the operator’s health is maintained by minimizing stress and strain on the human body during the job task.</w:t>
      </w:r>
      <w:r>
        <w:rPr>
          <w:b w:val="false"/>
          <w:bCs w:val="false"/>
          <w:sz w:val="20"/>
          <w:u w:val="singl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TP-300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TP-300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firstLine="7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wer supply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0V 3-phase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3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.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6.4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hicle frame / rocker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sz w:val="20"/>
        </w:rPr>
        <w:t>Electrically Controlled Fail Safe Device</w:t>
        <w:tab/>
        <w:t>Foot Protection Guards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Self Lubricating Nuts</w:t>
        <w:tab/>
        <w:tab/>
        <w:tab/>
        <w:t>Double Extension Single Screw Pads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ab/>
        <w:t>“Dead Man” Controls 24v</w:t>
        <w:tab/>
        <w:tab/>
        <w:tab/>
        <w:t>Electronic Synchronism (300s)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28:00Z</dcterms:created>
  <dc:creator>Todd Bacon</dc:creator>
  <dc:description/>
  <dc:language>en-US</dc:language>
  <cp:lastModifiedBy>Todd Bacon</cp:lastModifiedBy>
  <cp:lastPrinted>2003-02-18T14:28:00Z</cp:lastPrinted>
  <dcterms:modified xsi:type="dcterms:W3CDTF">2003-02-18T19:28:00Z</dcterms:modified>
  <cp:revision>3</cp:revision>
  <dc:subject/>
  <dc:title>herkules71</dc:title>
</cp:coreProperties>
</file>