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M-100-P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  - Air Operated - Portable Dolly Handle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446020</wp:posOffset>
                </wp:positionV>
                <wp:extent cx="3071495" cy="220789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220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92.6pt;width:241.8pt;height:173.8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2870</wp:posOffset>
            </wp:positionH>
            <wp:positionV relativeFrom="paragraph">
              <wp:posOffset>5715</wp:posOffset>
            </wp:positionV>
            <wp:extent cx="2962910" cy="2108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jc w:val="both"/>
        <w:rPr>
          <w:b w:val="false"/>
          <w:b w:val="false"/>
          <w:bCs w:val="false"/>
          <w:sz w:val="20"/>
          <w:highlight w:val="green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M-100-P vehicle frame/rocker air operated lift is specifically engineered to improve productivity by allowing the operator to move the vehicle to a more ergonomic work height.  The time to complete a given task is generally reduced, and the operator’s health is maintained by minimizing stress and strain of the human body during the job task.  The M-100-P is equipped with a portable dolly handle so it can be moved easily around the shop.  The lift is ideal for all body repair work, and other automotive repair applica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M-100-P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M-100-P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  <w:highlight w:val="green"/>
        </w:rPr>
      </w:pPr>
      <w:r>
        <w:rPr>
          <w:b w:val="false"/>
          <w:bCs w:val="false"/>
          <w:sz w:val="20"/>
          <w:highlight w:val="green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Body repair, spray booths, vehicle inspection and estimation, tire change / rotation, brake work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 x 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8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6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 dolly handle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hicle frame / rocker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03:00Z</dcterms:created>
  <dc:creator>Todd Bacon</dc:creator>
  <dc:description/>
  <dc:language>en-US</dc:language>
  <cp:lastModifiedBy>Todd Bacon</cp:lastModifiedBy>
  <cp:lastPrinted>2003-02-18T13:03:00Z</cp:lastPrinted>
  <dcterms:modified xsi:type="dcterms:W3CDTF">2003-02-18T18:04:00Z</dcterms:modified>
  <cp:revision>3</cp:revision>
  <dc:subject/>
  <dc:title>herkules71</dc:title>
</cp:coreProperties>
</file>