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900-P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900 Lift - Portable Dolly Handl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64770</wp:posOffset>
            </wp:positionV>
            <wp:extent cx="2811145" cy="20116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7804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900-P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8.3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900-P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-900-P series lift is a portable equipped with two permanently attached wheels and a dolly handle.  The lift can be easily moved by the operator when using the dolly handle to tilt the lift up onto the wheels.  This lift is ideal for ever-changing production requirements and manufacturing needs in today’s fast pace work environment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566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6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900-P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  to  54" x 60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7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87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" x 50"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not including wheels and hitch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8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08:00Z</dcterms:modified>
  <cp:revision>3</cp:revision>
  <dc:subject/>
  <dc:title>herkules71</dc:title>
</cp:coreProperties>
</file>