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number</w:t>
      </w:r>
      <w:r>
        <w:rPr>
          <w:b/>
          <w:bCs/>
        </w:rPr>
        <w:tab/>
      </w:r>
      <w:r>
        <w:rPr>
          <w:b/>
          <w:bCs/>
          <w:u w:val="single"/>
        </w:rPr>
        <w:t>Description</w:t>
      </w:r>
      <w:r>
        <w:rPr/>
        <w:tab/>
        <w:tab/>
        <w:tab/>
        <w:tab/>
        <w:tab/>
      </w:r>
      <w:r>
        <w:rPr>
          <w:b/>
          <w:bCs/>
          <w:u w:val="single"/>
        </w:rPr>
        <w:t>Pictur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065</wp:posOffset>
            </wp:positionH>
            <wp:positionV relativeFrom="paragraph">
              <wp:posOffset>29210</wp:posOffset>
            </wp:positionV>
            <wp:extent cx="1525905" cy="1826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0090</wp:posOffset>
                </wp:positionH>
                <wp:positionV relativeFrom="page">
                  <wp:posOffset>2096135</wp:posOffset>
                </wp:positionV>
                <wp:extent cx="3058160" cy="18288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7pt;margin-top:165.05pt;width:240.75pt;height:143.9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AJ-2</w:t>
        <w:tab/>
        <w:tab/>
        <w:t>Air Jack - Double Bag</w:t>
      </w:r>
    </w:p>
    <w:p>
      <w:pPr>
        <w:pStyle w:val="Normal"/>
        <w:rPr/>
      </w:pPr>
      <w:r>
        <w:rPr/>
        <w:t xml:space="preserve">    </w:t>
      </w:r>
      <w:r>
        <w:rPr/>
        <w:t>AJ-3</w:t>
        <w:tab/>
        <w:tab/>
        <w:t>Air Jack - Triple Bag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0435</wp:posOffset>
            </wp:positionH>
            <wp:positionV relativeFrom="paragraph">
              <wp:posOffset>93345</wp:posOffset>
            </wp:positionV>
            <wp:extent cx="1467485" cy="14935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98465</wp:posOffset>
            </wp:positionH>
            <wp:positionV relativeFrom="paragraph">
              <wp:posOffset>1751965</wp:posOffset>
            </wp:positionV>
            <wp:extent cx="1325245" cy="932180"/>
            <wp:effectExtent l="0" t="0" r="0" b="0"/>
            <wp:wrapNone/>
            <wp:docPr id="7" name="P31812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181286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9785" r="-3" b="1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9675</wp:posOffset>
            </wp:positionH>
            <wp:positionV relativeFrom="paragraph">
              <wp:posOffset>1607820</wp:posOffset>
            </wp:positionV>
            <wp:extent cx="1320800" cy="919480"/>
            <wp:effectExtent l="0" t="0" r="0" b="0"/>
            <wp:wrapNone/>
            <wp:docPr id="8" name="P318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31812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1344" b="8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Detailed description:</w:t>
        <w:tab/>
      </w:r>
      <w:r>
        <w:rPr/>
        <w:t xml:space="preserve">The double bag and triple bag air jacks can be used wherever jacks are needed.  They are compact, lightweight and heavy-duty.  The double-sided handle makes them quicker and easier to put into position.  The air jacks have an internal telescoping stabilizer that controls travel and side forces.  The quick up/down positioning makes any job fast and efficient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ge">
                  <wp:posOffset>3937635</wp:posOffset>
                </wp:positionV>
                <wp:extent cx="148590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AJ-2, AJ-3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pt;mso-wrap-distance-left:9.05pt;mso-wrap-distance-right:9.05pt;mso-wrap-distance-top:0pt;mso-wrap-distance-bottom:0pt;margin-top:310.05pt;mso-position-vertical-relative:page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AJ-2, AJ-3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94225</wp:posOffset>
                </wp:positionH>
                <wp:positionV relativeFrom="page">
                  <wp:posOffset>9198610</wp:posOffset>
                </wp:positionV>
                <wp:extent cx="130492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10454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9.5pt;mso-wrap-distance-left:9.05pt;mso-wrap-distance-right:9.05pt;mso-wrap-distance-top:0pt;mso-wrap-distance-bottom:0pt;margin-top:724.3pt;mso-position-vertical-relative:page;margin-left:3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10454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Best practice application:</w:t>
      </w: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5765</wp:posOffset>
                </wp:positionH>
                <wp:positionV relativeFrom="paragraph">
                  <wp:posOffset>8890</wp:posOffset>
                </wp:positionV>
                <wp:extent cx="6193790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247680"/>
                          <a:chOff x="0" y="0"/>
                          <a:chExt cx="6193800" cy="247680"/>
                        </a:xfrm>
                      </wpg:grpSpPr>
                      <wps:wsp>
                        <wps:cNvSpPr txBox="1"/>
                        <wps:spPr>
                          <a:xfrm>
                            <a:off x="3562200" y="0"/>
                            <a:ext cx="839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ust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ainte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0"/>
                            <a:ext cx="861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mo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0"/>
                            <a:ext cx="906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0.7pt;width:487.7pt;height:19.5pt" coordorigin="639,14" coordsize="9754,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9;top:14;width:132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ustr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4;width:146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ainte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4;width:13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mo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4;width:14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30</wp:posOffset>
                </wp:positionH>
                <wp:positionV relativeFrom="paragraph">
                  <wp:posOffset>109220</wp:posOffset>
                </wp:positionV>
                <wp:extent cx="6674485" cy="100393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004040"/>
                          <a:chOff x="0" y="0"/>
                          <a:chExt cx="667440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1410840" cy="100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8.6pt;width:525.55pt;height:79.05pt" coordorigin="298,172" coordsize="10511,1581">
                <v:rect id="shape_0" stroked="t" o:allowincell="f" style="position:absolute;left:298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3061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5824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  <v:rect id="shape_0" stroked="t" o:allowincell="f" style="position:absolute;left:8587;top:172;width:2221;height:1580;mso-wrap-style:none;v-text-anchor:middle">
                  <v:fill o:detectmouseclick="t" on="false"/>
                  <v:stroke color="green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88265</wp:posOffset>
                </wp:positionV>
                <wp:extent cx="6731000" cy="284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284400"/>
                          <a:chOff x="0" y="0"/>
                          <a:chExt cx="6730920" cy="284400"/>
                        </a:xfrm>
                      </wpg:grpSpPr>
                      <wps:wsp>
                        <wps:cNvSpPr txBox="1"/>
                        <wps:spPr>
                          <a:xfrm>
                            <a:off x="3516480" y="2592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Industrial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75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Maintenance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836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Automotive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6720"/>
                            <a:ext cx="1486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 name: ConstructionAJ.j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95pt;width:530pt;height:22.4pt" coordorigin="259,139" coordsize="10600,448">
                <v:shape id="shape_0" stroked="f" o:allowincell="f" style="position:absolute;left:5797;top:180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Industrial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139;width:232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Maintenance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168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Automotive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197;width:2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 name: ConstructionAJ.j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</w:r>
    </w:p>
    <w:tbl>
      <w:tblPr>
        <w:tblW w:w="1016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09"/>
        <w:gridCol w:w="1644"/>
        <w:gridCol w:w="1450"/>
        <w:gridCol w:w="1073"/>
        <w:gridCol w:w="1057"/>
        <w:gridCol w:w="1426"/>
        <w:gridCol w:w="1203"/>
      </w:tblGrid>
      <w:tr>
        <w:trPr>
          <w:trHeight w:val="255" w:hRule="atLeast"/>
        </w:trPr>
        <w:tc>
          <w:tcPr>
            <w:tcW w:w="90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-1455420</wp:posOffset>
                  </wp:positionV>
                  <wp:extent cx="1318895" cy="90932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4405</wp:posOffset>
                  </wp:positionH>
                  <wp:positionV relativeFrom="paragraph">
                    <wp:posOffset>-1451610</wp:posOffset>
                  </wp:positionV>
                  <wp:extent cx="1315720" cy="914400"/>
                  <wp:effectExtent l="0" t="0" r="0" b="0"/>
                  <wp:wrapNone/>
                  <wp:docPr id="15" name="P3181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3181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7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raised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 with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(lb.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ed Height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ed Heigh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J-5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J-10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 (lb.)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J-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5"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"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"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"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" - 17"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J-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75"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25"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"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"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25" - 23.25"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ind w:left="2160" w:hanging="21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5960</wp:posOffset>
            </wp:positionH>
            <wp:positionV relativeFrom="paragraph">
              <wp:posOffset>387985</wp:posOffset>
            </wp:positionV>
            <wp:extent cx="1211580" cy="91821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 xml:space="preserve">The air jacks are equipped with a safety valve to prevent over-inflation.  The second safety valve maintains inflation with air disconnected. The firmly actuated up/down controls eliminate accidental release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1980</wp:posOffset>
                </wp:positionH>
                <wp:positionV relativeFrom="page">
                  <wp:posOffset>8179435</wp:posOffset>
                </wp:positionV>
                <wp:extent cx="1410970" cy="1003935"/>
                <wp:effectExtent l="19050" t="19685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1004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644.05pt;width:111.05pt;height:79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>Dolly Handle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Extensions</w:t>
      </w:r>
    </w:p>
    <w:p>
      <w:pPr>
        <w:pStyle w:val="BodyText2"/>
        <w:tabs>
          <w:tab w:val="clear" w:pos="0"/>
          <w:tab w:val="left" w:pos="2160" w:leader="none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utomotive Pinch Weld Adaptor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41:00Z</dcterms:created>
  <dc:creator>Todd Bacon</dc:creator>
  <dc:description/>
  <dc:language>en-US</dc:language>
  <cp:lastModifiedBy>Todd Bacon</cp:lastModifiedBy>
  <cp:lastPrinted>2003-01-30T16:46:00Z</cp:lastPrinted>
  <dcterms:modified xsi:type="dcterms:W3CDTF">2003-02-18T17:41:00Z</dcterms:modified>
  <cp:revision>3</cp:revision>
  <dc:subject/>
  <dc:title>herkules71</dc:title>
</cp:coreProperties>
</file>