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3{\*\panose 00000000000000000000}Tahoma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}{\*\listtable{\list\listtemplateid-1\listsimple{\listlevel\levelnfc0\leveljc0\levelfollow0\levelstartat0\levelspace0\levelindent0{\leveltext\'01*;}{\levelnumbers;}}{\listname ;}\listid-2}{\list\listtemplateid-1137543162\listsimple{\listlevel\levelnfc0\leveljc0\levelfollow0\levelstartat4\levelold\levelspace0\levelindent360{\leveltext\'03\'00. ;}{\levelnumbers\'01;}\b0\i0\f0\fs24\ulnone\fbias0 \fi-360\li1080 }{\listname ;}\listid58134975}{\list\listtemplateid-521923540\listsimple{\listlevel\levelnfc0\leveljc0\levelfollow0\levelstartat1\levelold\levelspace0\levelindent360{\leveltext\'03\'00. ;}{\levelnumbers\'01;}\b0\i0\f0\fs24\ulnone\fbias0 \fi-360\li360 }{\listname ;}\listid97876249}{\list\listtemplateid-1351713054\listsimple{\listlevel\levelnfc0\leveljc0\levelfollow0\levelstartat1\levelold\levelspace0\levelindent360{\leveltext\'03\'00. ;}{\levelnumbers\'01;}\b0\i0\f0\fs24\ulnone\fbias0 \fi-360\li360 }{\listname ;}\listid124391680}{\list\listtemplateid-1351713054\listsimple{\listlevel\levelnfc0\leveljc0\levelfollow0\levelstartat1\levelold\levelspace0\levelindent360{\leveltext\'03\'00. ;}{\levelnumbers\'01;}\b0\i0\f0\fs24\ulnone\fbias0 \fi-360\li360 }{\listname ;}\listid149443904}{\list\listtemplateid-521923540\listsimple{\listlevel\levelnfc0\leveljc0\levelfollow0\levelstartat3\levelold\levelspace0\levelindent360{\leveltext\'03\'00. ;}{\levelnumbers\'01;}\b0\i0\f0\fs24\ulnone\fbias0 \fi-360\li360 }{\listname ;}\listid149563735}{\list\listtemplateid-1137543162\listsimple{\listlevel\levelnfc0\leveljc0\levelfollow0\levelstartat4\levelold\levelspace0\levelindent360{\leveltext\'03\'00. ;}{\levelnumbers\'01;}\b0\i0\f0\fs24\ulnone\fbias0 \fi-360\li1080 }{\listname ;}\listid210726638}{\list\listtemplateid-1351713054\listsimple{\listlevel\levelnfc0\leveljc0\levelfollow0\levelstartat1\levelold\levelspace0\levelindent360{\leveltext\'03\'00. ;}{\levelnumbers\'01;}\b0\i0\f0\fs24\ulnone\fbias0 \fi-360\li360 }{\listname ;}\listid221408553}{\list\listtemplateid-521923540\listsimple{\listlevel\levelnfc0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3\'00. ;}{\levelnumbers\'01;}\b0\i0\f0\fs24\ulnone\fbias0 \fi-360\li360 }{\listname ;}\listid221984977}{\list\listtemplateid-521923540\listsimple{\listlevel\levelnfc0\leveljc0\levelfollow0\levelstartat2\levelold\levelspace0\levelindent360{\leveltext\'03\'00. ;}{\levelnumbers\'01;}\b0\i0\f0\fs24\ulnone\fbias0 \fi-360\li1080 }{\listname ;}\listid280766144}{\list\listtemplateid-521923540\listsimple{\listlevel\levelnfc0\leveljc0\levelfollow0\levelstartat1\levelold\levelspace0\levelindent360{\leveltext\'03\'00. ;}{\levelnumbers\'01;}\b0\i0\f0\fs24\ulnone\fbias0 \fi-360\li1800 }{\listname ;}\listid296691282}{\list\listtemplateid-521923540\listsimple{\listlevel\levelnfc0\leveljc0\levelfollow0\levelstartat2\levelold\levelspace0\levelindent360{\leveltext\'03\'00. ;}{\levelnumbers\'01;}\b0\i0\f0\fs24\ulnone\fbias0 \fi-360\li360 }{\listname ;}\listid312834989}{\list\listtemplateid-521923540\listsimple{\listlevel\levelnfc0\leveljc0\levelfollow0\levelstartat2\levelold\levelspace0\levelindent360{\leveltext\'03\'00. ;}{\levelnumbers\'01;}\b0\i0\f0\fs24\ulnone\fbias0 \fi-360\li360 }{\listname ;}\listid372848598}{\list\listtemplateid-521923540\listsimple{\listlevel\levelnfc0\leveljc0\levelfollow0\levelstartat3\levelold\levelspace0\levelindent360{\leveltext\'03\'00. ;}{\levelnumbers\'01;}\b0\i0\f0\fs24\ulnone\fbias0 \fi-360\li360 }{\listname ;}\listid452404962}{\list\listtemplateid-521923540\listsimple{\listlevel\levelnfc0\leveljc0\levelfollow0\levelstartat1\levelold\levelspace0\levelindent360{\leveltext\'03\'00. ;}{\levelnumbers\'01;}\b0\i0\f0\fs24\ulnone\fbias0 \fi-360\li1080 }{\listname ;}\listid455221001}{\list\listtemplateid-521923540\listsimple{\listlevel\levelnfc0\leveljc0\levelfollow0\levelstartat1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{\listname ;}\listid532693921}{\list\listtemplateid-521923540\listsimple{\listlevel\levelnfc0\leveljc0\levelfollow0\levelstartat1\levelold\levelspace0\levelindent360{\leveltext\'03\'00. ;}{\levelnumbers\'01;}\b0\i0\f0\fs24\ulnone\fbias0 \fi-360\li360 }{\listname ;}\listid627514456}{\list\listtemplateid-521923540\listsimple{\listlevel\levelnfc0\leveljc0\levelfollow0\levelstartat1\levelold\levelspace0\levelindent360{\leveltext\'03\'00. ;}{\levelnumbers\'01;}\b0\i0\f0\fs24\ulnone\fbias0 \fi-360\li360 }{\listname ;}\listid629823953}{\list\listtemplateid-521923540\listsimple{\listlevel\levelnfc0\leveljc0\levelfollow0\levelstartat1\levelold\levelspace0\levelindent360{\leveltext\'03\'00. ;}{\levelnumbers\'01;}\b0\i0\f0\fs24\ulnone\fbias0 \fi-360\li360 }{\listname ;}\listid649022645}{\list\listtemplateid-1351713054\listsimple{\listlevel\levelnfc0\leveljc0\levelfollow0\levelstartat1\levelold\levelspace0\levelindent360{\leveltext\'03\'00. ;}{\levelnumbers\'01;}\b0\i0\f0\fs24\ulnone\fbias0 \fi-360\li360 }{\listname ;}\listid651762703}{\list\listtemplateid1792953244\listsimple{\listlevel\levelnfc4\leveljc0\levelfollow0\levelstartat1\levelold\levelspace0\levelindent360{\leveltext\'03\'00. ;}{\levelnumbers\'01;}\b0\i0\f0\fs24\ulnone\fbias0 \fi-360\li1080 }{\listname ;}\listid688920014}{\list\listtemplateid-521923540\listsimple{\listlevel\levelnfc0\leveljc0\levelfollow0\levelstartat1\levelold\levelspace0\levelindent360{\leveltext\'03\'00. ;}{\levelnumbers\'01;}\b0\i0\f0\fs24\ulnone\fbias0 \fi-360\li1080 }{\listname ;}\listid819033182}{\list\listtemplateid-521923540\listsimple{\listlevel\levelnfc0\leveljc0\levelfollow0\levelstartat1\levelold\levelspace0\levelindent360{\leveltext\'03\'00. ;}{\levelnumbers\'01;}\b0\i0\f0\fs24\ulnone\fbias0 \fi-360\li1800 }{\listname ;}\listid825246090}{\list\listtemplateid-521923540\listsimple{\listlevel\levelnfc0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3\'00. ;}{\levelnumbers\'01;}\b0\i0\f0\fs24\ulnone\fbias0 \fi-360\li360 }{\listname ;}\listid833300854}{\list\listtemplateid-1351713054\listsimple{\listlevel\levelnfc0\leveljc0\levelfollow0\levelstartat1\levelold\levelspace0\levelindent360{\leveltext\'03\'00. ;}{\levelnumbers\'01;}\b0\i0\f0\fs24\ulnone\fbias0 \fi-360\li360 }{\listname ;}\listid895436062}{\list\listtemplateid-521923540\listsimple{\listlevel\levelnfc0\leveljc0\levelfollow0\levelstartat1\levelold\levelspace0\levelindent360{\leveltext\'03\'00. ;}{\levelnumbers\'01;}\b0\i0\f0\fs24\ulnone\fbias0 \fi-360\li1080 }{\listname ;}\listid906888784}{\list\listtemplateid-521923540\listsimple{\listlevel\levelnfc0\leveljc0\levelfollow0\levelstartat1\levelold\levelspace0\levelindent360{\leveltext\'03\'00. ;}{\levelnumbers\'01;}\b0\i0\f0\fs24\ulnone\fbias0 \fi-360\li1080 }{\listname ;}\listid917447005}{\list\listtemplateid-1351713054\listsimple{\listlevel\levelnfc0\leveljc0\levelfollow0\levelstartat1\levelold\levelspace0\levelindent360{\leveltext\'03\'00. ;}{\levelnumbers\'01;}\b0\i0\f0\fs24\ulnone\fbias0 \fi-360\li1080 }{\listname ;}\listid941301055}{\list\listtemplateid-521923540\listsimple{\listlevel\levelnfc0\leveljc0\levelfollow0\levelstartat1\levelold\levelspace0\levelindent360{\leveltext\'03\'00. ;}{\levelnumbers\'01;}\b0\i0\f0\fs24\ulnone\fbias0 \fi-360\li1800 }{\listname ;}\listid962804245}{\list\listtemplateid-521923540\listsimple{\listlevel\levelnfc0\leveljc0\levelfollow0\levelstartat3\levelold\levelspace0\levelindent360{\leveltext\'03\'00. ;}{\levelnumbers\'01;}\b0\i0\f0\fs24\ulnone\fbias0 \fi-360\li360 }{\listname ;}\listid998580952}{\list\listtemplateid-521923540\listsimple{\listlevel\levelnfc0\leveljc0\levelfollow0\levelstartat1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{\listname ;}\listid1052654010}{\list\listtemplateid-1351713054\listsimple{\listlevel\levelnfc0\leveljc0\levelfollow0\levelstartat1\levelold\levelspace0\levelindent360{\leveltext\'03\'00. ;}{\levelnumbers\'01;}\b0\i0\f0\fs24\ulnone\fbias0 \fi-360\li1080 }{\listname ;}\listid1066534426}{\list\listtemplateid-521923540\listsimple{\listlevel\levelnfc0\leveljc0\levelfollow0\levelstartat1\levelold\levelspace0\levelindent360{\leveltext\'03\'00. ;}{\levelnumbers\'01;}\b0\i0\f0\fs24\ulnone\fbias0 \fi-360\li1080 }{\listname ;}\listid1082293091}{\list\listtemplateid-1137543162\listsimple{\listlevel\levelnfc0\leveljc0\levelfollow0\levelstartat4\levelold\levelspace0\levelindent360{\leveltext\'03\'00. ;}{\levelnumbers\'01;}\b0\i0\f0\fs24\ulnone\fbias0 \fi-360\li360 }{\listname ;}\listid1108621906}{\list\listtemplateid-1351713054\listsimple{\listlevel\levelnfc0\leveljc0\levelfollow0\levelstartat1\levelold\levelspace0\levelindent360{\leveltext\'03\'00. ;}{\levelnumbers\'01;}\b0\i0\f0\fs24\ulnone\fbias0 \fi-360\li360 }{\listname ;}\listid1150251708}{\list\listtemplateid-521923540\listsimple{\listlevel\levelnfc0\leveljc0\levelfollow0\levelstartat1\levelold\levelspace0\levelindent360{\leveltext\'03\'00. ;}{\levelnumbers\'01;}\b0\i0\f0\fs24\ulnone\fbias0 \fi-360\li360 }{\listname ;}\listid1150289449}{\list\listtemplateid-1137543162\listsimple{\listlevel\levelnfc0\leveljc0\levelfollow0\levelstartat4\levelold\levelspace0\levelindent360{\leveltext\'03\'00. ;}{\levelnumbers\'01;}\b0\i0\f0\fs24\ulnone\fbias0 \fi-360\li360 }{\listname ;}\listid1201017697}{\list\listtemplateid-521923540\listsimple{\listlevel\levelnfc0\leveljc0\levelfollow0\levelstartat1\levelold\levelspace0\levelindent360{\leveltext\'03\'00. ;}{\levelnumbers\'01;}\b0\i0\f0\fs24\ulnone\fbias0 \fi-360\li360 }{\listname ;}\listid1213925556}{\list\listtemplateid-521923540\listsimple{\listlevel\levelnfc0\leveljc0\levelfollow0\levelstartat2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3\'00. ;}{\levelnumbers\'01;}\b0\i0\f0\fs24\ulnone\fbias0 \fi-360\li360 }{\listname ;}\listid1273246071}{\list\listtemplateid-1351713054\listsimple{\listlevel\levelnfc0\leveljc0\levelfollow0\levelstartat1\levelold\levelspace0\levelindent360{\leveltext\'03\'00. ;}{\levelnumbers\'01;}\b0\i0\f0\fs24\ulnone\fbias0 \fi-360\li360 }{\listname ;}\listid1356614194}{\list\listtemplateid-521923540\listsimple{\listlevel\levelnfc0\leveljc0\levelfollow0\levelstartat1\levelold\levelspace0\levelindent360{\leveltext\'03\'00. ;}{\levelnumbers\'01;}\b0\i0\f0\fs24\ulnone\fbias0 \fi-360\li1800 }{\listname ;}\listid1392459590}{\list\listtemplateid-1351713054\listsimple{\listlevel\levelnfc0\leveljc0\levelfollow0\levelstartat1\levelold\levelspace0\levelindent360{\leveltext\'03\'00. ;}{\levelnumbers\'01;}\b0\i0\f0\fs24\ulnone\fbias0 \fi-360\li360 }{\listname ;}\listid1411846379}{\list\listtemplateid1792953244\listsimple{\listlevel\levelnfc4\leveljc0\levelfollow0\levelstartat1\levelold\levelspace0\levelindent360{\leveltext\'03\'00. ;}{\levelnumbers\'01;}\b0\i0\f0\fs24\ulnone\fbias0 \fi-360\li1080 }{\listname ;}\listid1427337757}{\list\listtemplateid-521923540\listsimple{\listlevel\levelnfc0\leveljc0\levelfollow0\levelstartat1\levelold\levelspace0\levelindent360{\leveltext\'03\'00. ;}{\levelnumbers\'01;}\b0\i0\f0\fs24\ulnone\fbias0 \fi-360\li360 }{\listname ;}\listid1483816582}{\list\listtemplateid1792953244\listsimple{\listlevel\levelnfc4\leveljc0\levelfollow0\levelstartat1\levelold\levelspace0\levelindent360{\leveltext\'03\'00. ;}{\levelnumbers\'01;}\b0\i0\f0\fs24\ulnone\fbias0 \fi-360\li1080 }{\listname ;}\listid1508205024}{\list\listtemplateid-521923540\listsimple{\listlevel\levelnfc0\leveljc0\levelfollow0\levelstartat1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{\listname ;}\listid1531721873}{\list\listtemplateid-521923540\listsimple{\listlevel\levelnfc0\leveljc0\levelfollow0\levelstartat3\levelold\levelspace0\levelindent360{\leveltext\'03\'00. ;}{\levelnumbers\'01;}\b0\i0\f0\fs24\ulnone\fbias0 \fi-360\li360 }{\listname ;}\listid1537549600}{\list\listtemplateid-521923540\listsimple{\listlevel\levelnfc0\leveljc0\levelfollow0\levelstartat3\levelold\levelspace0\levelindent360{\leveltext\'03\'00. ;}{\levelnumbers\'01;}\b0\i0\f0\fs24\ulnone\fbias0 \fi-360\li360 }{\listname ;}\listid1574970665}{\list\listtemplateid-521923540\listsimple{\listlevel\levelnfc0\leveljc0\levelfollow0\levelstartat1\levelold\levelspace0\levelindent360{\leveltext\'03\'00. ;}{\levelnumbers\'01;}\b0\i0\f0\fs24\ulnone\fbias0 \fi-360\li1080 }{\listname ;}\listid1589725729}{\list\listtemplateid-1351713054\listsimple{\listlevel\levelnfc0\leveljc0\levelfollow0\levelstartat1\levelold\levelspace0\levelindent360{\leveltext\'03\'00. ;}{\levelnumbers\'01;}\b0\i0\f0\fs24\ulnone\fbias0 \fi-360\li360 }{\listname ;}\listid1651982969}{\list\listtemplateid-521923540\listsimple{\listlevel\levelnfc0\leveljc0\levelfollow0\levelstartat1\levelold\levelspace0\levelindent360{\leveltext\'03\'00. ;}{\levelnumbers\'01;}\b0\i0\f0\fs24\ulnone\fbias0 \fi-360\li360 }{\listname ;}\listid1668315888}{\list\listtemplateid-521923540\listsimple{\listlevel\levelnfc0\leveljc0\levelfollow0\levelstartat1\levelold\levelspace0\levelindent360{\leveltext\'03\'00. ;}{\levelnumbers\'01;}\b0\i0\f0\fs24\ulnone\fbias0 \fi-360\li360 }{\listname ;}\listid1750691379}{\list\listtemplateid-1137543162\listsimple{\listlevel\levelnfc0\leveljc0\levelfollow0\levelstartat1\levelold\levelspace0\levelindent360{\leveltext\'03\'00. ;}{\levelnumbers\'01;}\b0\i0\f0\fs24\ulnone\fbias0 \fi-360\li360 }{\listname ;}\listid1753695259}{\list\listtemplateid-521923540\listsimple{\listlevel\levelnfc0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3\'00. ;}{\levelnumbers\'01;}\b0\i0\f0\fs24\ulnone\fbias0 \fi-360\li1080 }{\listname ;}\listid1769546222}{\list\listtemplateid1792953244\listsimple{\listlevel\levelnfc4\leveljc0\levelfollow0\levelstartat2\levelold\levelspace0\levelindent360{\leveltext\'03\'00. ;}{\levelnumbers\'01;}\b0\i0\f0\fs24\ulnone\fbias0 \fi-360\li1440 }{\listname ;}\listid1774930873}{\list\listtemplateid-1351713054\listsimple{\listlevel\levelnfc0\leveljc0\levelfollow0\levelstartat1\levelold\levelspace0\levelindent360{\leveltext\'03\'00. ;}{\levelnumbers\'01;}\b0\i0\f0\fs24\ulnone\fbias0 \fi-360\li360 }{\listname ;}\listid1826504278}{\list\listtemplateid-1137543162\listsimple{\listlevel\levelnfc0\leveljc0\levelfollow0\levelstartat4\levelold\levelspace0\levelindent360{\leveltext\'03\'00. ;}{\levelnumbers\'01;}\b0\i0\f0\fs24\ulnone\fbias0 \fi-360\li360 }{\listname ;}\listid1858036801}{\list\listtemplateid-521923540\listsimple{\listlevel\levelnfc0\leveljc0\levelfollow0\levelstartat2\levelold\levelspace0\levelindent360{\leveltext\'03\'00. ;}{\levelnumbers\'01;}\b0\i0\f0\fs24\ulnone\fbias0 \fi-360\li360 }{\listname ;}\listid1909421356}{\list\listtemplateid-1137543162\listsimple{\listlevel\levelnfc0\leveljc0\levelfollow0\levelstartat1\levelold\levelspace0\levelindent360{\leveltext\'03\'00. ;}{\levelnumbers\'01;}\b0\i0\f0\fs24\ulnone\fbias0 \fi-360\li360 }{\listname ;}\listid1944995475}{\list\listtemplateid-521923540\listsimple{\listlevel\levelnfc0\leveljc0\levelfollow0\levelstartat2\levelold\levelspace0\levelindent360{\leveltext\'03\'00. ;}{\levelnumbers\'01;}\b0\i0\f0\fs24\ulnone\fbias0 \fi-360\li1800 }{\listname ;}\listid1986663698}{\list\listtemplateid-521923540\listsimple{\listlevel\levelnfc0\leveljc0\levelfollow0\levelstartat2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{\listname ;}\listid2018265347}{\list\listtemplateid-521923540\listsimple{\listlevel\levelnfc0\leveljc0\levelfollow0\levelstartat1\levelold\levelspace0\levelindent360{\leveltext\'03\'00. ;}{\levelnumbers\'01;}\b0\i0\f0\fs24\ulnone\fbias0 \fi-360\li1080 }{\listname ;}\listid2024474542}{\list\listtemplateid-521923540\listsimple{\listlevel\levelnfc0\leveljc0\levelfollow0\levelstartat3\levelold\levelspace0\levelindent360{\leveltext\'03\'00. ;}{\levelnumbers\'01;}\b0\i0\f0\fs24\ulnone\fbias0 \fi-360\li1080 }{\listname ;}\listid2108505167}{\list\listtemplateid-1351713054\listsimple{\listlevel\levelnfc0\leveljc0\levelfollow0\levelstartat1\levelold\levelspace0\levelindent360{\leveltext\'03\'00. ;}{\levelnumbers\'01;}\b0\i0\f0\fs24\ulnone\fbias0 \fi-360\li360 }{\listname ;}\listid2128810523}{\list\listtemplateid-1351713054\listsimple{\listlevel\levelnfc0\leveljc0\levelfollow0\levelstartat1\levelold\levelspace0\levelindent360{\leveltext\'03\'00. ;}{\levelnumbers\'01;}\b0\i0\f0\fs24\ulnone\fbias0 \fi-360\li360 }{\listname ;}\listid2135562434}}{\*\listoverridetable{\listoverride\listid221984977\listoverridecount0\ls1}{\listoverride\listid-2\listoverridecount1{\lfolevel\listoverrideformat{\listlevel\levelnfc23\leveljc0\levelfollow0\levelstartat1\levelold\levelspace0\levelindent360{\leveltext\'01\u-3986 ?;}{\levelnumbers;}\b0\i0\f14\fs24\ulnone\fbias0 \fi-360\li1080 }}\ls2}{\listoverride\listid221984977\listoverridecount1{\lfolevel\listoverrideformat{\listlevel\levelnfc0\leveljc0\levelfollow0\levelstartat2\levelold\levelspace0\levelindent360{\leveltext\'03\'00. ;}{\levelnumbers\'01;}\b0\i0\f0\fs24\ulnone\fbias0 \fi-360\li360 }}\ls3}{\listoverride\listid627514456\listoverridecount0\ls4}{\listoverride\listid-2\listoverridecount1{\lfolevel\listoverrideformat{\listlevel\levelnfc23\leveljc0\levelfollow0\levelstartat1\levelold\levelspace0\levelindent360{\leveltext\'01\u-3913 ?;}{\levelnumbers;}\f3\fbias0 \fi-360\li1080 }}\ls5}{\listoverride\listid1750691379\listoverridecount0\ls6}{\listoverride\listid1483816582\listoverridecount0\ls7}{\listoverride\listid1483816582\listoverridecount1{\lfolevel\listoverrideformat{\listlevel\levelnfc0\leveljc0\levelfollow0\levelstartat3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}\ls8}{\listoverride\listid649022645\listoverridecount0\ls9}{\listoverride\listid649022645\listoverridecount1{\lfolevel\listoverrideformat{\listlevel\levelnfc0\leveljc0\levelfollow0\levelstartat6\levelold\levelspace0\levelindent360{\leveltext\'03\'00. ;}{\levelnumbers\'01;}\b0\i0\f0\fs24\ulnone\fbias0 \fi-360\li360 }}\ls10}{\listoverride\listid1082293091\listoverridecount0\ls11}{\listoverride\listid-2\listoverridecount1{\lfolevel\listoverrideformat{\listlevel\levelnfc23\leveljc0\levelfollow0\levelstartat1\levelold\levelspace0\levelindent360{\leveltext\'01\u-3880 ?;}{\levelnumbers;}\b0\i0\f14\fs24\ulnone\fbias0 \fi-360\li2520 }}\ls12}{\listoverride\listid1986663698\listoverridecount0\ls13}{\listoverride\listid1668315888\listoverridecount0\ls14}{\listoverride\listid1150289449\listoverridecount0\ls15}{\listoverride\listid372848598\listoverridecount0\ls16}{\listoverride\listid452404962\listoverridecount0\ls17}{\listoverride\listid1858036801\listoverridecount0\ls18}{\listoverride\listid296691282\listoverridecount0\ls19}{\listoverride\listid962804245\listoverridecount0\ls20}{\listoverride\listid97876249\listoverridecount0\ls21}{\listoverride\listid1531721873\listoverridecount0\ls22}{\listoverride\listid1909421356\listoverridecount0\ls23}{\listoverride\listid149563735\listoverridecount0\ls24}{\listoverride\listid629823953\listoverridecount0\ls25}{\listoverride\listid629823953\listoverridecount1{\lfolevel\listoverrideformat{\listlevel\levelnfc0\leveljc0\levelfollow0\levelstartat3\levelold\levelspace0\levelindent360{\leveltext\'03\'00. ;}{\levelnumbers\'01;}\b0\i0\f0\fs24\ulnone\fbias0 \fi-360\li360 }}\ls26}{\listoverride\listid629823953\listoverridecount1{\lfolevel\listoverrideformat{\listlevel\levelnfc0\leveljc0\levelfollow0\levelstartat5\levelold\levelspace0\levelindent360{\leveltext\'03\'00. ;}{\levelnumbers\'01;}\b0\i0\f0\fs24\ulnone\fbias0 \fi-360\li360 }}\ls27}{\listoverride\listid906888784\listoverridecount0\ls28}{\listoverride\listid906888784\listoverridecount1{\lfolevel\listoverrideformat{\listlevel\levelnfc0\leveljc0\levelfollow0\levelstartat2\levelold\levelspace0\levelindent360{\leveltext\'03\'00. ;}{\levelnumbers\'01;}\b0\i0\f0\fs24\ulnone\fbias0 \fi-360\li1080 }}\ls29}{\listoverride\listid1769546222\listoverridecount0\ls30}{\listoverride\listid819033182\listoverridecount0\ls31}{\listoverride\listid455221001\listoverridecount0\ls32}{\listoverride\listid1589725729\listoverridecount0\ls33}{\listoverride\listid280766144\listoverridecount0\ls34}{\listoverride\listid2108505167\listoverridecount0\ls35}{\listoverride\listid210726638\listoverridecount0\ls36}{\listoverride\listid825246090\listoverridecount0\ls37}{\listoverride\listid1052654010\listoverridecount0\ls38}{\listoverride\listid1273246071\listoverridecount0\ls39}{\listoverride\listid1574970665\listoverridecount0\ls40}{\listoverride\listid833300854\listoverridecount0\ls41}{\listoverride\listid1392459590\listoverridecount0\ls42}{\listoverride\listid1392459590\listoverridecount1{\lfolevel\listoverrideformat{\listlevel\levelnfc0\leveljc0\levelfollow0\levelstartat2\levelold\levelspace0\levelindent360{\leveltext\'03\'00. ;}{\levelnumbers\'01;}\b0\i0\f0\fs24\ulnone\fbias0 \fi-360\li1800 }}\ls43}{\listoverride\listid688920014\listoverridecount0\ls44}{\listoverride\listid688920014\listoverridecount1{\lfolevel\listoverrideformat{\listlevel\levelnfc4\leveljc0\levelfollow0\levelstartat2\levelold\levelspace0\levelindent360{\leveltext\'03\'00. ;}{\levelnumbers\'01;}\b0\i0\f0\fs24\ulnone\fbias0 \fi-360\li1080 }}\ls45}{\listoverride\listid688920014\listoverridecount1{\lfolevel\listoverrideformat{\listlevel\levelnfc4\leveljc0\levelfollow0\levelstartat3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1080 }}\ls46}{\listoverride\listid2018265347\listoverridecount0\ls47}{\listoverride\listid1508205024\listoverridecount0\ls48}{\listoverride\listid1508205024\listoverridecount1{\lfolevel\listoverrideformat{\listlevel\levelnfc4\leveljc0\levelfollow0\levelstartat2\levelold\levelspace0\levelindent360{\leveltext\'03\'00. ;}{\levelnumbers\'01;}\b0\i0\f0\fs24\ulnone\fbias0 \fi-360\li1080 }}\ls49}{\listoverride\listid998580952\listoverridecount0\ls50}{\listoverride\listid1427337757\listoverridecount0\ls51}{\listoverride\listid1427337757\listoverridecount1{\lfolevel\listoverrideformat{\listlevel\levelnfc4\leveljc0\levelfollow0\levelstartat2\levelold\levelspace0\levelindent360{\leveltext\'03\'00. ;}{\levelnumbers\'01;}\b0\i0\f0\fs24\ulnone\fbias0 \fi-360\li1080 }}\ls52}{\listoverride\listid1108621906\listoverridecount0\ls53}{\listoverride\listid532693921\listoverridecount0\ls54}{\listoverride\listid917447005\listoverridecount0\ls55}{\listoverride\listid312834989\listoverridecount0\ls56}{\listoverride\listid1537549600\listoverridecount0\ls57}{\listoverride\listid1201017697\listoverridecount0\ls58}{\listoverride\listid1213925556\listoverridecount0\ls59}{\listoverride\listid2024474542\listoverridecount0\ls60}{\listoverride\listid1774930873\listoverridecount0\ls61}{\listoverride\listid58134975\listoverridecount0\ls62}{\listoverride\listid58134975\listoverridecount1{\lfolevel\listoverrideformat{\listlevel\levelnfc0\leveljc0\levelfollow0\levelstartat1\levelold\levelspace0\levelindent360{\leveltext\'03\'00. ;}{\levelnumbers\'01;}\b0\i0\f0\fs24\ulnone\fbias0 \fi-360\li1080 }}\ls63}{\listoverride\listid1944995475\listoverridecount0\ls64}{\listoverride\listid1753695259\listoverridecount0\ls65}{\listoverride\listid2128810523\listoverridecount0\ls66}{\listoverride\listid-2\listoverridecount1{\lfolevel\listoverrideformat{\listlevel\levelnfc23\leveljc0\levelfollow0\levelstartat1\levelold\levelspace0\levelindent360{\leveltext\'01\u-3880 ?;}{\levelnumbers;}\b0\i0\f14\fs24\ulnone\fbias0 \fi-360\li1080 }}\ls67}{\listoverride\listid2128810523\listoverridecount1{\lfolevel\listoverrideformat{\listlevel\levelnfc0\leveljc0\levelfollow0\levelstartat3\levelold\levelspace0\levelindent360{\leveltext\'03\'00. ;}{\levelnumbers\'01;}\b0\i0\f0\fs24\ulnone\fbias0 \fi-360\li360 }}\ls68}{\listoverride\listid221408553\listoverridecount0\ls69}{\listoverride\listid1651982969\listoverridecount0\ls70}{\listoverride\listid-2\listoverridecount1{\lfolevel\listoverrideformat{\listlevel\levelnfc23\leveljc0\levelfollow0\levelstartat1\levelold\levelspace0\levelindent360{\leveltext\'01\u-3986 ?;}{\levelnumbers;}\b0\i0\f14\fs24\ulnone\fbias0 \fi-360\li360 }}\ls71}{\listoverride\listid941301055\listoverridecount0\ls72}{\listoverride\listid124391680\listoverridecount0\ls73}{\listoverride\listid124391680\listoverridecount1{\lfolevel\listoverrideformat{\listlevel\levelnfc0\leveljc0\levelfollow0\levelstartat2\levelold\levelspace0\levelindent360{\leveltext\'03\'00. ;}{\levelnumbers\'01;}\b0\i0\f0\fs24\ulnone\fbias0 \fi-360\li360 }}\ls74}{\listoverride\listid124391680\listoverridecount1{\lfolevel\listoverrideformat{\listlevel\levelnfc0\leveljc0\levelfollow0\levelstartat3\levelold\levelspace0\levelindent360{\leveltext\'03\'00. ;}{\level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;}\b0\i0\f0\fs24\ulnone\fbias0 \fi-360\li360 }}\ls75}{\listoverride\listid149443904\listoverridecount0\ls76}{\listoverride\listid149443904\listoverridecount1{\lfolevel\listoverrideformat{\listlevel\levelnfc0\leveljc0\levelfollow0\levelstartat2\levelold\levelspace0\levelindent360{\leveltext\'03\'00. ;}{\levelnumbers\'01;}\b0\i0\f0\fs24\ulnone\fbias0 \fi-360\li360 }}\ls77}{\listoverride\listid149443904\listoverridecount1{\lfolevel\listoverrideformat{\listlevel\levelnfc0\leveljc0\levelfollow0\levelstartat3\levelold\levelspace0\levelindent360{\leveltext\'03\'00. ;}{\levelnumbers\'01;}\b0\i0\f0\fs24\ulnone\fbias0 \fi-360\li360 }}\ls78}{\listoverride\listid149443904\listoverridecount1{\lfolevel\listoverrideformat{\listlevel\levelnfc0\leveljc0\levelfollow0\levelstartat4\levelold\levelspace0\levelindent360{\leveltext\'03\'00. ;}{\levelnumbers\'01;}\b0\i0\f0\fs24\ulnone\fbias0 \fi-360\li360 }}\ls79}{\listoverride\listid895436062\listoverridecount0\ls80}{\listoverride\listid651762703\listoverridecount0\ls81}{\listoverride\listid651762703\listoverridecount1{\lfolevel\listoverrideformat{\listlevel\levelnfc0\leveljc0\levelfollow0\levelstartat3\levelold\levelspace0\levelindent360{\leveltext\'03\'00. ;}{\levelnumbers\'01;}\b0\i0\f0\fs24\ulnone\fbias0 \fi-360\li360 }}\ls82}{\listoverride\listid1411846379\listoverridecount0\ls83}{\listoverride\listid1826504278\listoverridecount0\ls84}{\listoverride\listid1066534426\listoverridecount0\ls85}{\listoverride\listid1150251708\listoverridecount0\ls86}{\listoverride\listid1150251708\listoverridecount1{\lfolevel\listoverrideformat{\listlevel\levelnfc0\leveljc0\levelfollow0\levelstartat2\levelold\levelspace0\levelindent360{\leveltext\'03\'00. ;}{\levelnumbers\'01;}\b0\i0\f0\fs24\ulnone\fbias0 \fi-360\li360 }}\ls87}{\listoverride\listid1150251708\listoverridecount1{\lfolevel\listoverrideformat{\listlevel\levelnfc0\leveljc0\levelfollow0\levelstartat3\levelold\levelspace0\levelindent360{\leveltext\'03\'00. ;}{\levelnumbers\'01;}\b0\i0\f0\fs24\ulnone\fbias0 \fi-360\li360 }}\ls88}{\listoverride\listid2135562434\listoverridecount0\ls89}{\listoverride\listid2135562434\listoverridecount1{\lfolevel\listoverrideformat{\listlevel\levelnfc0\leveljc0\levelfollow0\levelstartat2\levelold\levelspace0\levelindent360{\leveltext\'03\'00. ;}{\levelnumbers\'01;}\b0\i0\f0\fs24\ulnone\fbias0 \fi-360\li360 }}\ls90}{\listoverride\listid2135562434\listoverridecount1{\lfolevel\listoverrideformat{\listlevel\levelnfc0\leveljc0\levelfollow0\levelstartat3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3\'00. ;}{\levelnumbers\'01;}\b0\i0\f0\fs24\ulnone\fbias0 \fi-360\li360 }}\ls91}{\listoverride\listid2135562434\listoverridecount1{\lfolevel\listoverrideformat{\listlevel\levelnfc0\leveljc0\levelfollow0\levelstartat4\levelold\levelspace0\levelindent360{\leveltext\'03\'00. ;}{\levelnumbers\'01;}\b0\i0\f0\fs24\ulnone\fbias0 \fi-360\li360 }}\ls92}{\listoverride\listid1356614194\listoverridecount0\ls93}}{\info{\title CIS 375}{\author Andy Ehlert}{\operator Andy Ehlert}{\creatim\yr1997\mo9\dy25\hr22\min32}{\revtim\yr1997\mo9\dy25\hr22\min32}{\version2}{\edmins0}{\nofpages4}{\nofwords2049}{\nofchars11683}{\*\company Kame House}{\nofcharsws14347}{\vern71}}\widowctrl\ftnbj\aenddoc\formshade\viewkind4\viewscale75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cgrid {\b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software engineering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1\pnrnot0\pndec\pnb0\pni0\pnfs24\pnstart1\pnindent360\pnhang{\pntxta . }}\ls1\adjustright {structured method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Object Oriented Analysis / Object Oriente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3\pnrnot0\pndec\pnb0\pni0\pnfs24\pnstart2\pnindent360\pnhang{\pntxta . }}\ls3\adjustright {user interfac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costly soft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4\pnrnot0\pndec\pnb0\pni0\pnfs24\pnstart1\pnindent360\pnhang{\pntxta . }}\ls4\adjustright {lost Voyager space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4\pnrnot0\pndec\pnb0\pni0\pnfs24\pnstart1\pnindent360\pnhang{\pntxta . }}\ls4\adjustright {radiation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4\pnrnot0\pndec\pnb0\pni0\pnfs24\pnstart1\pnindent360\pnhang{\pntxta . }}\ls4\adjustright {shot \ldblquote commercial aircraft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4\pnrnot0\pndec\pnb0\pni0\pnfs24\pnstart1\pnindent360\pnhang{\pntxta . }}\ls4\adjustright {3 mil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1080\nowidctlpar\widctlpar{\*\pn \pnlvlblt\ilvl0\ls5\pnrnot0\pnf3\pnstart1\pnindent360\pnhang{\pntxtb \'b7}}\ls5\adjustright {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1800\nowidctlpar\widctlpar{\*\pn \pnlvlblt\ilvl0\ls5\pnrnot0\pnf3\pnstart1\pnindent360\pnhang{\pntxtb \'b7}}\ls5\adjustright {software vs. hardware as % of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cgrid \loch\af3\dbch\af0\hich\f3 \'b7\tab}}\pard \fi-360\li1800\nowidctlpar\widctlpar{\*\pn \pnlvlblt\ilvl0\ls5\pnrnot0\pnf3\pnstart1\pnindent360\pnhang{\pntxtb \'b7}}\ls5\adjustright {cost to correct soft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oftware desig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6\pnrnot0\pndec\pnb0\pni0\pnfs24\pnstart1\pnindent360\pnhang{\pntxta . }}\ls6\adjustright {not invented here synd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6\pnrnot0\pndec\pnb0\pni0\pnfs24\pnstart1\pnindent360\pnhang{\pntxta . }}\ls6\adjustright {80 % of all errors can be discovered by peer review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oftware characteristic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7\pnrnot0\pndec\pnb0\pni0\pnfs24\pnstart1\pnindent360\pnhang{\pntxta . }}\ls7\adjustright {software is developed or engineered - NOT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7\pnrnot0\pndec\pnb0\pni0\pnfs24\pnstart1\pnindent360\pnhang{\pntxta . }}\ls7\adjustright {software doesn\rquote t wear out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hardwar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GRAPH, p. 11 (fig. 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oftware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GRAPHS, p. 11, 12 (fig. 1.3, 1.4)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8\pnrnot0\pndec\pnb0\pni0\pnfs24\pnstart3\pnindent360\pnhang{\pntxta . }}\ls8\adjustright {most software custom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not assembled out of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oftware engineering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strategy for producing high qua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high quality software?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9\pnrnot0\pndec\pnb0\pni0\pnfs24\pnstart1\pnindent360\pnhang{\pntxta . }}\ls9\adjustright {useful (to custo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9\pnrnot0\pndec\pnb0\pni0\pnfs24\pnstart1\pnindent360\pnhang{\pntxta . }}\ls9\adjustright {portable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9\pnrnot0\pndec\pnb0\pni0\pnfs24\pnstart1\pnindent360\pnhang{\pntxta . }}\ls9\adjustright {maintainable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9\pnrnot0\pndec\pnb0\pni0\pnfs24\pnstart1\pnindent360\pnhang{\pntxta . }}\ls9\adjustright {reliable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9\pnrnot0\pndec\pnb0\pni0\pnfs24\pnstart1\pnindent360\pnhang{\pntxta . }}\ls9\adjustright {has integrity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orrect results w/ high degree of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360\nowidctlpar\widctlpar{\*\pn \pnlvlbody\ilvl0\ls10\pnrnot0\pndec\pnb0\pni0\pnfs24\pnstart6\pnindent360\pnhang{\pntxta . }}\ls10\adjustright {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360\nowidctlpar\widctlpar{\*\pn \pnlvlbody\ilvl0\ls9\pnrnot0\pndec\pnb0\pni0\pnfs24\pnstart1\pnindent360\pnhang{\pntxta . }}\ls9\adjustright {consistency of function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8. \tab}}\pard \fi-360\li360\nowidctlpar\widctlpar{\*\pn \pnlvlbody\ilvl0\ls9\pnrnot0\pndec\pnb0\pni0\pnfs24\pnstart1\pnindent360\pnhang{\pntxta . }}\ls9\adjustright {accessible (to user)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9. \tab}}\pard \fi-360\li360\nowidctlpar\widctlpar{\*\pn \pnlvlbody\ilvl0\ls9\pnrnot0\pndec\pnb0\pni0\pnfs24\pnstart1\pnindent360\pnhang{\pntxta . }}\ls9\adjustright {good human engineering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eas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easy to use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oftware development (models)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systems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11\pnrnot0\pndec\pnb0\pni0\pnfs24\pnstart1\pnindent360\pnhang{\pntxta . }}\ls11\adjustright {distinguish between activities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11\pnrnot0\pndec\pnb0\pni0\pnfs24\pnstart1\pnindent360\pnhang{\pntxta . }}\ls11\adjustright {determine object relationships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set of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set of activities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description of entity relationships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boundary of system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advantages of systems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bounded system - problem identification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2520\nowidctlpar\widctlpar{\*\pn \pnlvlblt\ilvl0\ls12\pnrnot0\pnb0\pni0\pnf14\pnfs24\pnstart1\pnindent360\pnhang{\pntxtb \'d8}}\ls12\adjustright {useful to think system = subsystem for purposes of extension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240\nowidctlpar\widctlpar{\*\pn \pnlvlblt\ilvl0\ls2\pnrnot0\pnb0\pni0\pnf14\pnfs24\pnstart1\pnindent360\pnhang{\pntxtb n}}\ls2\adjustright {GRAPH (system as subsystem)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engineering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art of producing systems involves the craft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fabricating software using off the shelf components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why it doesn\rquote t work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\tab 1.   customers not able to describe their needs completely or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800\nowidctlpar\widctlpar{\*\pn \pnlvlbody\ilvl0\ls13\pnrnot0\pndec\pnb0\pni0\pnfs24\pnstart2\pnindent360\pnhang{\pntxta . }}\ls13\adjustright {customer changes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ftware life cycle model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14\pnrnot0\pndec\pnb0\pni0\pnfs24\pnstart1\pnindent360\pnhang{\pntxta . }}\ls14\adjustright {requirements analysis an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14\pnrnot0\pndec\pnb0\pni0\pnfs24\pnstart1\pnindent360\pnhang{\pntxta . }}\ls14\adjustright {system design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14\pnrnot0\pndec\pnb0\pni0\pnfs24\pnstart1\pnindent360\pnhang{\pntxta . }}\ls14\adjustright {program design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14\pnrnot0\pndec\pnb0\pni0\pnfs24\pnstart1\pnindent360\pnhang{\pntxta . }}\ls14\adjustright {program implementation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14\pnrnot0\pndec\pnb0\pni0\pnfs24\pnstart1\pnindent360\pnhang{\pntxta . }}\ls14\adjustright {unit testing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360\nowidctlpar\widctlpar{\*\pn \pnlvlbody\ilvl0\ls14\pnrnot0\pndec\pnb0\pni0\pnfs24\pnstart1\pnindent360\pnhang{\pntxta . }}\ls14\adjustright {integration testing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360\nowidctlpar\widctlpar{\*\pn \pnlvlbody\ilvl0\ls14\pnrnot0\pndec\pnb0\pni0\pnfs24\pnstart1\pnindent360\pnhang{\pntxta . }}\ls14\adjustright {system testing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8. \tab}}\pard \fi-360\li360\nowidctlpar\widctlpar{\*\pn \pnlvlbody\ilvl0\ls14\pnrnot0\pndec\pnb0\pni0\pnfs24\pnstart1\pnindent360\pnhang{\pntxta . }}\ls14\adjustright {system delivery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9. \tab}}\pard \fi-360\li360\nowidctlpar\widctlpar{\*\pn \pnlvlbody\ilvl0\ls14\pnrnot0\pndec\pnb0\pni0\pnfs24\pnstart1\pnindent360\pnhang{\pntxta . }}\ls14\adjustright {maintenance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waterfall model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GRAPH (waterfall model 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separate system function from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page }{\b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10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software model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15\pnrnot0\pndec\pnb0\pni0\pnfs24\pnstart1\pnindent360\pnhang{\pntxta . }}\ls15\adjustright {waterf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hange =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GRAPH (waterfall model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16\pnrnot0\pndec\pnb0\pni0\pnfs24\pnstart2\pnindent360\pnhang{\pntxta . }}\ls16\adjustright {rapid prototyping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hange is heal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GRAPH (rapid prototyping model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17\pnrnot0\pndec\pnb0\pni0\pnfs24\pnstart3\pnindent360\pnhang{\pntxta . }}\ls17\adjustright {spira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GRAPH (spiral model - pp. 40, 41 - fig. 2.8, 2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18\pnrnot0\pndec\pnb0\pni0\pnfs24\pnstart4\pnindent360\pnhang{\pntxta . }}\ls18\adjustright {fourth generation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non-procedural DB quer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report generator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data manipulation tool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high level graphics capabil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GRAPH (4GL techniques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capability maturity model (CCM)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strategy for improving softwar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360\nowidctlpar\widctlpar{\*\pn \pnlvlblt\ilvl0\ls12\pnrnot0\pnb0\pni0\pnf14\pnfs24\pnstart1\pnindent360\pnhang{\pntxtb \'d8}}\ls12\adjustright {level 1 - initia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ad hoc approach to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inputs ill defined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outputs expected (transitions not defined or uncontrollable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360\nowidctlpar\widctlpar{\*\pn \pnlvlblt\ilvl0\ls12\pnrnot0\pnb0\pni0\pnf14\pnfs24\pnstart1\pnindent360\pnhang{\pntxtb \'d8}}\ls12\adjustright {level 2 - repeatable proces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requirements ar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ode output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onstraints (budget &amp; time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metrics (project related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software siz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personnel effort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requirement volatil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employee turnover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360\nowidctlpar\widctlpar{\*\pn \pnlvlblt\ilvl0\ls12\pnrnot0\pnb0\pni0\pnf14\pnfs24\pnstart1\pnindent360\pnhang{\pntxtb \'d8}}\ls12\adjustright {level 3 - defined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activities of process have clearly defined entry &amp; exit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intermediate products well-defines and easily visib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metric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requirements complex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code complex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test complex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failures discovered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code defects discovered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product defect dens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pages of documentation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360\nowidctlpar\widctlpar{\*\pn \pnlvlblt\ilvl0\ls12\pnrnot0\pnb0\pni0\pnf14\pnfs24\pnstart1\pnindent360\pnhang{\pntxtb \'d8}}\ls12\adjustright {level 4 - managed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information from early process activities can be used to schedule later process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metric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800\nowidctlpar\widctlpar{\*\pn \pnlvlbody\ilvl0\ls19\pnrnot0\pndec\pnb0\pni0\pnfs24\pnstart1\pnindent360\pnhang{\pntxta . }}\ls19\adjustright {proces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800\nowidctlpar\widctlpar{\*\pn \pnlvlbody\ilvl0\ls19\pnrnot0\pndec\pnb0\pni0\pnfs24\pnstart1\pnindent360\pnhang{\pntxta . }}\ls19\adjustright {producer reus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800\nowidctlpar\widctlpar{\*\pn \pnlvlbody\ilvl0\ls19\pnrnot0\pndec\pnb0\pni0\pnfs24\pnstart1\pnindent360\pnhang{\pntxta . }}\ls19\adjustright {consumer reus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800\nowidctlpar\widctlpar{\*\pn \pnlvlbody\ilvl0\ls19\pnrnot0\pndec\pnb0\pni0\pnfs24\pnstart1\pnindent360\pnhang{\pntxta . }}\ls19\adjustright {defect identification mechanism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1800\nowidctlpar\widctlpar{\*\pn \pnlvlbody\ilvl0\ls19\pnrnot0\pndec\pnb0\pni0\pnfs24\pnstart1\pnindent360\pnhang{\pntxta . }}\ls19\adjustright {defect density model for testing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1800\nowidctlpar\widctlpar{\*\pn \pnlvlbody\ilvl0\ls19\pnrnot0\pndec\pnb0\pni0\pnfs24\pnstart1\pnindent360\pnhang{\pntxta . }}\ls19\adjustright {configuration management schem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1800\nowidctlpar\widctlpar{\*\pn \pnlvlbody\ilvl0\ls19\pnrnot0\pndec\pnb0\pni0\pnfs24\pnstart1\pnindent360\pnhang{\pntxta . }}\ls19\adjustright {module completion rates over tim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360\nowidctlpar\widctlpar{\*\pn \pnlvlblt\ilvl0\ls12\pnrnot0\pnb0\pni0\pnf14\pnfs24\pnstart1\pnindent360\pnhang{\pntxtb \'d8}}\ls12\adjustright {level 5 - optimizing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measures from activities are used to improve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using metric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800\nowidctlpar\widctlpar{\*\pn \pnlvlbody\ilvl0\ls20\pnrnot0\pndec\pnb0\pni0\pnfs24\pnstart1\pnindent360\pnhang{\pntxta . }}\ls20\adjustright {assess pro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800\nowidctlpar\widctlpar{\*\pn \pnlvlbody\ilvl0\ls20\pnrnot0\pndec\pnb0\pni0\pnfs24\pnstart1\pnindent360\pnhang{\pntxta . }}\ls20\adjustright {determine metrics to us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800\nowidctlpar\widctlpar{\*\pn \pnlvlbody\ilvl0\ls20\pnrnot0\pndec\pnb0\pni0\pnfs24\pnstart1\pnindent360\pnhang{\pntxta . }}\ls20\adjustright {recommend metrics, tools, technique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800\nowidctlpar\widctlpar{\*\pn \pnlvlbody\ilvl0\ls20\pnrnot0\pndec\pnb0\pni0\pnfs24\pnstart1\pnindent360\pnhang{\pntxta . }}\ls20\adjustright {estimate project costs &amp; schedu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1800\nowidctlpar\widctlpar{\*\pn \pnlvlbody\ilvl0\ls20\pnrnot0\pndec\pnb0\pni0\pnfs24\pnstart1\pnindent360\pnhang{\pntxta . }}\ls20\adjustright {collect metrics at appropriate level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1800\nowidctlpar\widctlpar{\*\pn \pnlvlbody\ilvl0\ls20\pnrnot0\pndec\pnb0\pni0\pnfs24\pnstart1\pnindent360\pnhang{\pntxta . }}\ls20\adjustright {construct project databas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1800\nowidctlpar\widctlpar{\*\pn \pnlvlbody\ilvl0\ls20\pnrnot0\pndec\pnb0\pni0\pnfs24\pnstart1\pnindent360\pnhang{\pntxta . }}\ls20\adjustright {evaluate cost &amp; schedu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8. \tab}}\pard \fi-360\li1800\nowidctlpar\widctlpar{\*\pn \pnlvlbody\ilvl0\ls20\pnrnot0\pndec\pnb0\pni0\pnfs24\pnstart1\pnindent360\pnhang{\pntxta . }}\ls20\adjustright {evaluate productivity &amp; quality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9. \tab}}\pard \fi-360\li1800\nowidctlpar\widctlpar{\*\pn \pnlvlbody\ilvl0\ls20\pnrnot0\pndec\pnb0\pni0\pnfs24\pnstart1\pnindent360\pnhang{\pntxta . }}\ls20\adjustright {form basis for future estimate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benefits: process maturity &amp; metric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21\pnrnot0\pndec\pnb0\pni0\pnfs24\pnstart1\pnindent360\pnhang{\pntxta . }}\ls21\adjustright {enhanced understanding of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21\pnrnot0\pndec\pnb0\pni0\pnfs24\pnstart1\pnindent360\pnhang{\pntxta . }}\ls21\adjustright {increased control over proces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21\pnrnot0\pndec\pnb0\pni0\pnfs24\pnstart1\pnindent360\pnhang{\pntxta . }}\ls21\adjustright {clear migration path to more mature proces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21\pnrnot0\pndec\pnb0\pni0\pnfs24\pnstart1\pnindent360\pnhang{\pntxta . }}\ls21\adjustright {more accurate estimates of cost &amp; schedu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21\pnrnot0\pndec\pnb0\pni0\pnfs24\pnstart1\pnindent360\pnhang{\pntxta . }}\ls21\adjustright {more objective evaluation of changes (technology, tools, methods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360\nowidctlpar\widctlpar{\*\pn \pnlvlbody\ilvl0\ls21\pnrnot0\pndec\pnb0\pni0\pnfs24\pnstart1\pnindent360\pnhang{\pntxta . }}\ls21\adjustright {more accurate estimation of changes on project cost &amp; schedu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roject management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22\pnrnot0\pndec\pnb0\pni0\pnfs24\pnstart1\pnindent360\pnhang{\pntxta . }}\ls22\adjustright {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manager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oftware engineer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users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23\pnrnot0\pndec\pnb0\pni0\pnfs24\pnstart2\pnindent360\pnhang{\pntxta . }}\ls23\adjustright {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information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function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performanc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24\pnrnot0\pndec\pnb0\pni0\pnfs24\pnstart3\pnindent360\pnhang{\pntxta . }}\ls24\adjustright {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engineering parad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90 / 10 rule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oftware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configuration manage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maintenance team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librarian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GRAPH (software life cycle - team member placement)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roblems with software development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25\pnrnot0\pndec\pnb0\pni0\pnfs24\pnstart1\pnindent360\pnhang{\pntxta . }}\ls25\adjustright {changing constraints &amp;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25\pnrnot0\pndec\pnb0\pni0\pnfs24\pnstart1\pnindent360\pnhang{\pntxta . }}\ls25\adjustright {phased system development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production system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26\pnrnot0\pndec\pnb0\pni0\pnfs24\pnstart3\pnindent360\pnhang{\pntxta . }}\ls26\adjustright {interactions with oth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25\pnrnot0\pndec\pnb0\pni0\pnfs24\pnstart1\pnindent360\pnhang{\pntxta . }}\ls25\adjustright {nature of computer system itself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digital vs. analog vs. hyb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logic of software development}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27\pnrnot0\pndec\pnb0\pni0\pnfs24\pnstart5\pnindent360\pnhang{\pntxta . }}\ls27\adjustright {type of softwar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page }{\b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15, 1997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software development team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people =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GRAPH (people vs. productiv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CHART (intuitive vs. rational vs. introvert vs. extro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12\ls0\pnrnot0\pndec }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project team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28\pnrnot0\pndec\pnb0\pni0\pnfs24\pnstart1\pnindent360\pnhang{\pntxta . }}\ls28\adjustright {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ORG CHART (w/chief progr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29\pnrnot0\pndec\pnb0\pni0\pnfs24\pnstart2\pnindent360\pnhang{\pntxta . }}\ls29\adjustright {ego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CHART (penta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framework of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30\pnrnot0\pndec\pnb0\pni0\pnfs24\pnstart1\pnindent360\pnhang{\pntxta . }}\ls30\adjustright {custome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30\pnrnot0\pndec\pnb0\pni0\pnfs24\pnstart1\pnindent360\pnhang{\pntxta . }}\ls30\adjustright {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30\pnrnot0\pndec\pnb0\pni0\pnfs24\pnstart1\pnindent360\pnhang{\pntxta . }}\ls30\adjustright {risk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080\nowidctlpar\widctlpar{\*\pn \pnlvlbody\ilvl0\ls30\pnrnot0\pndec\pnb0\pni0\pnfs24\pnstart1\pnindent360\pnhang{\pntxta . }}\ls30\adjustright {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1080\nowidctlpar\widctlpar{\*\pn \pnlvlbody\ilvl0\ls30\pnrnot0\pndec\pnb0\pni0\pnfs24\pnstart1\pnindent360\pnhang{\pntxta . }}\ls30\adjustright {construction &amp;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1080\nowidctlpar\widctlpar{\*\pn \pnlvlbody\ilvl0\ls30\pnrnot0\pndec\pnb0\pni0\pnfs24\pnstart1\pnindent360\pnhang{\pntxta . }}\ls30\adjustright {custome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CHART (fig. 3.2, p. 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cost estimatio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cos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31\pnrnot0\pndec\pnb0\pni0\pnfs24\pnstart1\pnindent360\pnhang{\pntxta . }}\ls31\adjustright {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31\pnrnot0\pndec\pnb0\pni0\pnfs24\pnstart1\pnindent360\pnhang{\pntxta . }}\ls31\adjustright {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31\pnrnot0\pndec\pnb0\pni0\pnfs24\pnstart1\pnindent360\pnhang{\pntxta . }}\ls31\adjustright {project methods &amp;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cost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32\pnrnot0\pndec\pnb0\pni0\pnfs24\pnstart1\pnindent360\pnhang{\pntxta . }}\ls32\adjustright {experi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32\pnrnot0\pndec\pnb0\pni0\pnfs24\pnstart1\pnindent360\pnhang{\pntxta . }}\ls32\adjustright {static (similar to reg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32\pnrnot0\pndec\pnb0\pni0\pnfs24\pnstart1\pnindent360\pnhang{\pntxta . }}\ls32\adjustright {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experiential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33\pnrnot0\pndec\pnb0\pni0\pnfs24\pnstart1\pnindent360\pnhang{\pntxta . }}\ls33\adjustright {expert judgment (gu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A = pessimistic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B =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C = optimistic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}{{\field{\*\fldinst SYMBOL 217 \\f "Symbol" \\s 10}{\fldrslt\f3\fs20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E\tab = \tab (A + 4B + C) /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34\pnrnot0\pndec\pnb0\pni0\pnfs24\pnstart2\pnindent360\pnhang{\pntxta . }}\ls34\adjustright {Delphi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group of experts make \ldblquote secret\rdblquote  gu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compute group average &amp; present it to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35\pnrnot0\pndec\pnb0\pni0\pnfs24\pnstart3\pnindent360\pnhang{\pntxta . }}\ls35\adjustright {wolverton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\tab \{old, new\} * \{easy, moderate, hard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software typ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ype:\tab \tab OE\tab OM\tab OH\tab NE\tab NM\tab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control\tab \tab 21\tab 27\tab 30\tab 33\tab 40\tab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re/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ime control\tab 75\tab 75\tab 75\tab 75\tab 75\tab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estimate models (in terms of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\tab C(k) = S(k) * C}{\dn6 i,j}{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ystem = }{{\field{\*\fldinst SYMBOL 83 \\f "Symbol" \\s 10}{\fldrslt\f3\fs20}}}{ (k = 1..n) C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080\nowidctlpar\widctlpar{\*\pn \pnlvlbody\ilvl0\ls36\pnrnot0\pndec\pnb0\pni0\pnfs24\pnstart4\pnindent360\pnhang{\pntxta . }}\ls36\adjustright {function points (fig. 4.5, p.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\tab FP = T * (0.65 + 0.01 *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questions (fig. 4.1, p. 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problems with expert 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800\nowidctlpar\widctlpar{\*\pn \pnlvlbody\ilvl0\ls37\pnrnot0\pndec\pnb0\pni0\pnfs24\pnstart1\pnindent360\pnhang{\pntxta . }}\ls37\adjustright {subjective (consensus t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800\nowidctlpar\widctlpar{\*\pn \pnlvlbody\ilvl0\ls37\pnrnot0\pndec\pnb0\pni0\pnfs24\pnstart1\pnindent360\pnhang{\pntxta . }}\ls37\adjustright {extrapolating project to project is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800\nowidctlpar\widctlpar{\*\pn \pnlvlbody\ilvl0\ls37\pnrnot0\pndec\pnb0\pni0\pnfs24\pnstart1\pnindent360\pnhang{\pntxta . }}\ls37\adjustright {adding people doesn\rquote t always increase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800\nowidctlpar\widctlpar{\*\pn \pnlvlbody\ilvl0\ls37\pnrnot0\pndec\pnb0\pni0\pnfs24\pnstart1\pnindent360\pnhang{\pntxta . }}\ls37\adjustright {users &amp; project managers tend not to estimate cost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1800\nowidctlpar\widctlpar{\*\pn \pnlvlbody\ilvl0\ls37\pnrnot0\pndec\pnb0\pni0\pnfs24\pnstart1\pnindent360\pnhang{\pntxta . }}\ls37\adjustright {cost matrices require periodic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egression &amp; correlatio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X\tab \tab \tab \tab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ndependent)\tab \tab \tab (dependent meas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38\pnrnot0\pndec\pnb0\pni0\pnfs24\pnstart1\pnindent360\pnhang{\pntxta . }}\ls38\adjustright {mean\tab }{{\field{\*\fldinst SYMBOL 109 \\f "Symbol" \\s 10}{\fldrslt\f3\fs20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}{{\field{\*\fldinst SYMBOL 96 \\f "Symbol" \\s 10}{\fldrslt\f3\fs20}}}{x = }{{\field{\*\fldinst SYMBOL 83 \\f "Symbol" \\s 10}{\fldrslt\f3\fs20}}}{x}{\dn6 i}{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39\pnrnot0\pndec\pnb0\pni0\pnfs24\pnstart2\pnindent360\pnhang{\pntxta . }}\ls39\adjustright {variance\tab }{{\field{\*\fldinst SYMBOL 115 \\f "Symbol" \\s 10}{\fldrslt\f3\fs20}}}{\up6 2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}{{\field{\*\fldinst SYMBOL 83 \\f "Symbol" \\s 10}{\fldrslt\f3\fs20}}}{x}{\dn6 i}{\up6 2}{ / N) - }{{\field{\*\fldinst SYMBOL 96 \\f "Symbol" \\s 10}{\fldrslt\f3\fs20}}}{x}{\up6 2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40\pnrnot0\pndec\pnb0\pni0\pnfs24\pnstart3\pnindent360\pnhang{\pntxta . }}\ls40\adjustright {covariance\tab }{{\field{\*\fldinst SYMBOL 109 \\f "Symbol" \\s 10}{\fldrslt\f3\fs20}}}{ *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(}{{\field{\*\fldinst SYMBOL 83 \\f "Symbol" \\s 10}{\fldrslt\f3\fs20}}}{x}{\dn6 i}{y}{\dn6 i}{ / N) - }{{\field{\*\fldinst SYMBOL 96 \\f "Symbol" \\s 10}{\fldrslt\f3\fs20}}}{x}{{\field{\*\fldinst SYMBOL 96 \\f "Symbol" \\s 10}{\fldrslt\f3\fs20}}}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440\nowidctlpar\widctlpar\ilvl12\adjustright {y = mx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relation = r\tab \tab \tab \tab GRAPH (y = mx +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page }{\b\fs24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17, 1997}{\fs24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\ul regression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y = mx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}{\fs24\ul x\tab \tab y\tab \tab x}{\fs24\ul\super 2}{\fs24\ul \tab \tab x * y\tab \tab y}{\fs24\ul\super 2}{\fs24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 \tab \tab 1\tab \tab 1\tab \tab 1\tab \tab 1\tab \ta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3\tab \tab 2\tab \tab 9\tab \tab 6\tab \tab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4\tab \tab 4\tab \tab 16\tab \tab 16\tab \tab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 = 8\tab \tab 6\tab \tab 4\tab \tab 36\tab \tab 24\tab \tab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8\tab \tab 5\tab \tab 64\tab \tab 40\tab \tab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9\tab \tab 7\tab \tab 81\tab \tab 63\tab \tab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11\tab \tab 8\tab \tab 121\tab \tab 88\tab \tab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}{\fs24\ul 14\tab \tab 9\tab \tab 196\tab \tab 126\tab \tab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 \tab \tab  x = 56\tab \tab y = 40\tab  \tab x}{\fs24\super 2}{\fs24  = 524\tab  xy = 364\tab  y}{\fs24\super 2}{\fs24  =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{\field{\*\fldinst SYMBOL 96 \\f "Symbol" \\s 12}{\fldrslt\f3\fs24}}}{\fs24 x = x / N = 56 / 8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{\field{\*\fldinst SYMBOL 96 \\f "Symbol" \\s 12}{\fldrslt\f3\fs24}}}{\fs24 y = y / N = 40 / 8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 x}{\fs24\super 2}{\fs24  = ( x}{\fs24\super 2}{\fs24  / N) - (}{\fs24 {\field{\*\fldinst SYMBOL 96 \\f "Symbol" \\s 12}{\fldrslt\f3\fs24}}}{\fs24 x )}{\fs24\super 2}{\fs24  = (524 / 8) - (7)}{\fs24\super 2}{\fs24  = 65.5 - 49 = 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 x = }{\fs24 {\field{\*\fldinst SYMBOL 214 \\f "Symbol" \\s 12}{\fldrslt\f3\fs24}}}{\fs24 (16.5) = 4.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 y}{\fs24\super 2}{\fs24  = ( y}{\fs24\super 2}{\fs24  / N) - (}{\fs24 {\field{\*\fldinst SYMBOL 96 \\f "Symbol" \\s 12}{\fldrslt\f3\fs24}}}{\fs24 y)}{\fs24\super 2}{\fs24  = (256 / 8) - (5)}{\fs24\super 2}{\fs24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 y = }{\fs24 {\field{\*\fldinst SYMBOL 214 \\f "Symbol" \\s 12}{\fldrslt\f3\fs24}}}{\fs24 (7) = 2.6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}{\fs24 {\field{\*\fldinst SYMBOL 109 \\f "Symbol" \\s 12}{\fldrslt\f3\fs24}}}{\fs24\sub xy}{\fs24  = ( xy / N) - (}{\fs24 {\field{\*\fldinst SYMBOL 96 \\f "Symbol" \\s 12}{\fldrslt\f3\fs24}}}{\fs24 x)(}{\fs24 {\field{\*\fldinst SYMBOL 96 \\f "Symbol" \\s 12}{\fldrslt\f3\fs24}}}{\fs24 y) = (364 / 8) - (7)(5) = 45.5 - 35 =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m = }{\fs24 {\field{\*\fldinst SYMBOL 109 \\f "Symbol" \\s 12}{\fldrslt\f3\fs24}}}{\fs24\sub xy}{\fs24  /  x}{\fs24\super 2}{\fs24  = 10.5 / 16.5 = .6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b =}{\fs24 {\field{\*\fldinst SYMBOL 96 \\f "Symbol" \\s 12}{\fldrslt\f3\fs24}}}{\fs24 y - (m * }{\fs24 {\field{\*\fldinst SYMBOL 96 \\f "Symbol" \\s 12}{\fldrslt\f3\fs24}}}{\fs24 x)= 5 - .6364(7) = .5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y = .6364x + .5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 = }{\fs24 {\field{\*\fldinst SYMBOL 109 \\f "Symbol" \\s 12}{\fldrslt\f3\fs24}}}{\fs24\sub xy}{\fs24  / (xy) = 10.5 / (4.062)(2.6458) = .9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r}{\fs24\super 2}{\fs24  = (.9770)}{\fs24\super 2}{\fs24  = .9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XAMPLE GRAPHS (different R values: 1.0, .82, .55, 0.0, -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ression models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\fs24 linear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{\*\pn \pnlvlcont\ilvl0\ls0\pnrnot0\pndec }\adjustright {\fs24 E = C}{\fs24\sub 0}{\fs24  +  c}{\fs24\sub i}{\fs24 x}{\fs24\sub i}{\fs24 \tab (E = effort - person months, c}{\fs24\sub i}{\fs24  = regression coeffici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\fs24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720\nowidctlpar\widctlpar{\*\pn \pnlvlcont\ilvl0\ls0\pnrnot0\pndec }\adjustright {\fs24 N = 169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104 possible cost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14 -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\fs24 static non-linear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{\*\pn \pnlvlcont\ilvl0\ls0\pnrnot0\pndec }\adjustright {\fs24 E = C}{\fs24\sub 0}{\fs24  +  (i = 1..n) c}{\fs24\sub i}{\fs24 x}{\fs24\sub i}{\fs24\super d}{\fs14\super i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\fs24 size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720\nowidctlpar\widctlpar\adjustright {\fs24 E = (a + bS}{\fs24\super 2}{\fs24 ) m(x)\tab (m = multipl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41\pnrnot0\pndec\pnb0\pni0\pnfs24\pnstart1\pnindent360\pnhang{\pntxta . }}\ls41\adjustright {\fs24 Halstead\rquote s Softwar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\fs24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800\nowidctlpar\widctlpar{\*\pn \pnlvlbody\ilvl0\ls42\pnrnot0\pndec\pnb0\pni0\pnfs24\pnstart1\pnindent360\pnhang{\pntxta . }}\ls42\adjustright {\fs24 complete algorithm descriptio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800\nowidctlpar\widctlpar{\*\pn \pnlvlbody\ilvl0\ls43\pnrnot0\pndec\pnb0\pni0\pnfs24\pnstart2\pnindent360\pnhang{\pntxta . }}\ls43\adjustright {\fs24 programmer - working alone knows what he/she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\tab bas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n = # operators &amp; operands 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N = total # operators &amp;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a. \tab}}\pard \fi-360\li1080\nowidctlpar\widctlpar{\*\pn \pnlvlbody\ilvl0\ls44\pnrnot0\pnlcltr\pnb0\pni0\pnfs24\pnstart1\pnindent360\pnhang{\pntxta . }}\ls44\adjustright {\fs24 N = Ks}{\fs24\sub s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(K = average # operators &amp; operands per lines of code, s = size estimate lines of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b. \tab}}\pard \fi-360\li1080\nowidctlpar\widctlpar{\*\pn \pnlvlbody\ilvl0\ls45\pnrnot0\pnlcltr\pnb0\pni0\pnfs24\pnstart2\pnindent360\pnhang{\pntxta . }}\ls45\adjustright {\fs24 N = n log}{\fs24\sub 2}{\fs24 (n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c. \tab}}\pard \fi-360\li1080\nowidctlpar\widctlpar{\*\pn \pnlvlbody\ilvl0\ls46\pnrnot0\pnlcltr\pnb0\pni0\pnfs24\pnstart3\pnindent360\pnhang{\pntxta . }}\ls46\adjustright {\fs24 effort\tab E = (N}{\fs24\super 2}{\fs24  log}{\fs24\sub 2}{\fs24 (n))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47\pnrnot0\pndec\pnb0\pni0\pnfs24\pnstart2\pnindent360\pnhang{\pntxta . }}\ls47\adjustright {\fs24 Watson-Felix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a. \tab}}\pard \fi-360\li1080\nowidctlpar\widctlpar{\*\pn \pnlvlbody\ilvl0\ls48\pnrnot0\pnlcltr\pnb0\pni0\pnfs24\pnstart1\pnindent360\pnhang{\pntxta . }}\ls48\adjustright {\fs24 E = 5.25S}{\fs24\super 0.91}{\fs24 \tab \tab (S = lines of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b. \tab}}\pard \fi-360\li1080\nowidctlpar\widctlpar{\*\pn \pnlvlbody\ilvl0\ls49\pnrnot0\pnlcltr\pnb0\pni0\pnfs24\pnstart2\pnindent360\pnhang{\pntxta . }}\ls49\adjustright {\fs24 P =  (i = 1..29) w}{\fs24\sub i}{\fs24 x}{\fs24\sub i}{\fs24 \tab (w}{\fs24\sub i}{\fs24  = 1 (increases), 0, -1 (decrea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50\pnrnot0\pndec\pnb0\pni0\pnfs24\pnstart3\pnindent360\pnhang{\pntxta . }}\ls50\adjustright {\fs24 Bailey &amp; Bas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a. \tab}}\pard \fi-360\li1080\nowidctlpar\widctlpar{\*\pn \pnlvlbody\ilvl0\ls51\pnrnot0\pnlcltr\pnb0\pni0\pnfs24\pnstart1\pnindent360\pnhang{\pntxta . }}\ls51\adjustright {\fs24 ^E = 5.5 + 0.73S}{\fs24\super 1.6\tab }{\fs24 (^E = predicted eff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b. \tab}}\pard \fi-360\li1080\nowidctlpar\widctlpar{\*\pn \pnlvlbody\ilvl0\ls52\pnrnot0\pnlcltr\pnb0\pni0\pnfs24\pnstart2\pnindent360\pnhang{\pntxta . }}\ls52\adjustright {\fs24 R = E / ^E = actual effort / predicted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effort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\tab ER}{\fs24\sub adj}{\fs24 \tab = R - 1 if R }{\fs24 {\field{\*\fldinst SYMBOL 61 \\f "Courier New" \\s 12}{\fldrslt\f2\fs24}}}{\fs24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         \tab = 1 - (1/R) if R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E}{\fs24\sub adj}{\fs24 \tab = (1 + ER}{\fs24\sub adj}{\fs24 )E if R }{\fs24 {\field{\*\fldinst SYMBOL 61 \\f "Courier New" \\s 12}{\fldrslt\f2\fs24}}}{\fs24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= E / (1 + ER}{\fs24\sub adj}{\fs24 ) if R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2160\nowidctlpar\widctlpar{\*\pn \pnlvlcont\ilvl0\ls0\pnrnot0\pndec }\adjustright {\fs24 ER}{\fs24\sub adj}{\fs24 \tab = a * METHOD + b *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2880\nowidctlpar\widctlpar{\*\pn \pnlvlcont\ilvl0\ls0\pnrnot0\pndec }\adjustright {\fs24 + c * EXPERIENCE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.\tab COCOMO (COnstructed COst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\fs24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E = aS}{\fs24\super b}{\fs24  m(x)\tab (S = code size (KLO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m(x) =  (i = 1..15) m(x}{\fs24\sub i}{\fs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\tab basic\tab \tab \tab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}{\fs24\ul mode}{\fs24 \tab \tab \tab a\tab b\tab \tab a\ta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organic\tab \tab \tab 2.4\tab 1.05\tab \tab 3.2\tab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semi-detached\tab \tab 3.0\tab 1.12\tab \tab 3.0\tab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embedded\tab \tab 3.6\tab 1.20\tab \tab 2.8\tab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\fs24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produ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1440\nowidctlpar\widctlpar{\*\pn \pnlvlcont\ilvl0\ls0\pnrnot0\pndec }\adjustright {\fs24 RELY -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\tab DATA - size of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CPLX - complexity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compute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1440\nowidctlpar\widctlpar{\*\pn \pnlvlcont\ilvl0\ls0\pnrnot0\pndec }\adjustright {\fs24 TIME -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\tab STOR -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VIRT - virtual vola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TURN - respon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1440\nowidctlpar\widctlpar{\*\pn \pnlvlcont\ilvl0\ls0\pnrnot0\pndec }\adjustright {\fs24 ACAP - analyst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\tab AEXP - analyst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PCAP - programmer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MEXP - machin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LEXP - languag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\fs24 proj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li1440\nowidctlpar\widctlpar{\*\pn \pnlvlcont\ilvl0\ls0\pnrnot0\pndec }\adjustright {\fs24 MODP - modern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\tab \tab \tab TOOL - softwar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SCED - dev.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\fs24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4 \tab \tab basic\tab (REMEMBER m(x) ALWAYS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E = 2.4(KLOC)}{\fs24\super 1.05}{\fs24  = 2.4(3)}{\fs24\super 1.05}{\fs24  = 7.6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page }{\b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22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regression models}{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53\pnrnot0\pndec\pnb0\pni0\pnfs24\pnstart4\pnindent360\pnhang{\pntxta . }}\ls53\adjustright {COCOMO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E (person-months) = 2.4(KLOC)}{\up6 1.05}{ = 2.4(3)}{\up6 1.05}{ = 7.6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D (duration) = CE}{\up6 d}{ = 2.5(7.6065)}{\up6 0.38}{ = 5.4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ynamic model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54\pnrnot0\pndec\pnb0\pni0\pnfs24\pnstart1\pnindent360\pnhang{\pntxta . }}\ls54\adjustright {Putnam (Rayle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GRAPH (Rayleigh cu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720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55\pnrnot0\pndec\pnb0\pni0\pnfs24\pnstart1\pnindent360\pnhang{\pntxta . }}\ls55\adjustright {volume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55\pnrnot0\pndec\pnb0\pni0\pnfs24\pnstart1\pnindent360\pnhang{\pntxta . }}\ls55\adjustright {difficulty gradient (complexity)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55\pnrnot0\pndec\pnb0\pni0\pnfs24\pnstart1\pnindent360\pnhang{\pntxta . }}\ls55\adjustright {project technology factor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080\nowidctlpar\widctlpar{\*\pn \pnlvlbody\ilvl0\ls55\pnrnot0\pndec\pnb0\pni0\pnfs24\pnstart1\pnindent360\pnhang{\pntxta . }}\ls55\adjustright {delivery time constraints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 = y(T) }{\lang1024 {\field{\*\fldinst SYMBOL 223 \\f "Wingdings" \\s 10}{\fldrslt\f14\fs20}}}{ }{\i optimal developm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tab    = 0.3945K }{\lang1024 {\field{\*\fldinst SYMBOL 223 \\f "Wingdings" \\s 10}{\fldrslt\f14\fs20}}}{ }{\i area under Rayleigh curv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D (difficulty) = K/T}{\up6 2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fi720\nowidctlpar\widctlpar\adjustright {P (productivity) = C}{\dn6 i}{D}{\up6 -2/3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}{\dn6 s}{ (lines of code) = ck}{\up6 -1/3}{T}{\up6 4/3}{\tab (c }{\lang1024 {\field{\*\fldinst SYMBOL 224 \\f "Wingdings" \\s 10}{\fldrslt\f14\fs20}}}{ technology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56\pnrnot0\pndec\pnb0\pni0\pnfs24\pnstart2\pnindent360\pnhang{\pntxta . }}\ls56\adjustright {Parr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taff (t) = sech}{\up6 2}{ [(at + c) /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57\pnrnot0\pndec\pnb0\pni0\pnfs24\pnstart3\pnindent360\pnhang{\pntxta . }}\ls57\adjustright {Jensen model (less sensitive to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tab S}{\dn6 s}{ = C}{\dn6 {\field{\*\fldinst SYMBOL 101 \\f "Symbol" \\s 10}{\fldrslt\f3\fs20}}}{\fs16\dn6 e}{Tk}{\up6 1/2}{\tab \tab (e = tech constraint - w/ environmental adjus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58\pnrnot0\pndec\pnb0\pni0\pnfs24\pnstart4\pnindent360\pnhang{\pntxta . }}\ls58\adjustright {COPMO (COoperative Programming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ize of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2\pnrnot0\pnb0\pni0\pnf14\pnfs24\pnstart1\pnindent360\pnhang{\pntxtb n}}\ls2\adjustright {size of code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 = E}{\dn6 1}{(S) + E}{\dn6 2}{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E = total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E}{\dn6 1}{(S) = a + bS }{\lang1024 {\field{\*\fldinst SYMBOL 223 \\f "Wingdings" \\s 10}{\fldrslt\f14\fs20}}}{ lines of code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440\nowidctlpar\widctlpar{\*\pn \pnlvlcont\ilvl0\ls0\pnrnot0\pndec }\adjustright {\tab = effort 1 or more members working indepen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800\nowidctlpar\widctlpar{\*\pn \pnlvlblt\ilvl0\ls12\pnrnot0\pnb0\pni0\pnf14\pnfs24\pnstart1\pnindent360\pnhang{\pntxtb \'d8}}\ls12\adjustright {E}{\dn6 2}{(m) = cm}{\up6 d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i1440\nowidctlpar\widctlpar{\*\pn \pnlvlcont\ilvl0\ls0\pnrnot0\pndec }\adjustright {\tab = effort required to coordinate developm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2520\nowidctlpar\widctlpar{\*\pn \pnlvlblt\ilvl0\ls2\pnrnot0\pnb0\pni0\pnf14\pnfs24\pnstart1\pnindent360\pnhang{\pntxtb n}}\ls2\adjustright {m = avg. # team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make-buy decisio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59\pnrnot0\pndec\pnb0\pni0\pnfs24\pnstart1\pnindent360\pnhang{\pntxta . }}\ls59\adjustright {is a computer-based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59\pnrnot0\pndec\pnb0\pni0\pnfs24\pnstart1\pnindent360\pnhang{\pntxta . }}\ls59\adjustright {can existing software be purchased or modified for the task?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decision steps (p. 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60\pnrnot0\pndec\pnb0\pni0\pnfs24\pnstart1\pnindent360\pnhang{\pntxta . }}\ls60\adjustright {develo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60\pnrnot0\pndec\pnb0\pni0\pnfs24\pnstart1\pnindent360\pnhang{\pntxta . }}\ls60\adjustright {estimate internal costs &amp; delivery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60\pnrnot0\pndec\pnb0\pni0\pnfs24\pnstart1\pnindent360\pnhang{\pntxta . }}\ls60\adjustright {a.\tab select 3 or 4 candidate packages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b. \tab}}\pard \fi-360\li1440\nowidctlpar\widctlpar{\*\pn \pnlvlbody\ilvl0\ls61\pnrnot0\pnlcltr\pnb0\pni0\pnfs24\pnstart2\pnindent360\pnhang{\pntxta . }}\ls61\adjustright {select reusabl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080\nowidctlpar\widctlpar{\*\pn \pnlvlbody\ilvl0\ls62\pnrnot0\pndec\pnb0\pni0\pnfs24\pnstart4\pnindent360\pnhang{\pntxta . }}\ls62\adjustright {build comparison matrix OR bench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1080\nowidctlpar\widctlpar{\*\pn \pnlvlbody\ilvl0\ls63\pnrnot0\pndec\pnb0\pni0\pnfs24\pnstart1\pnindent360\pnhang{\pntxta . }}\ls63\adjustright {evaluate each software package or component based on history with product or vendor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1080\nowidctlpar\widctlpar{\*\pn \pnlvlbody\ilvl0\ls63\pnrnot0\pndec\pnb0\pni0\pnfs24\pnstart1\pnindent360\pnhang{\pntxta . }}\ls63\adjustright {contact other users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decision tree (p. 1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estimated build = (.3)$380K + (.7)$450K = $429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800\nowidctlpar\widctlpar{\*\pn \pnlvlblt\ilvl0\ls2\pnrnot0\pnb0\pni0\pnf14\pnfs24\pnstart1\pnindent360\pnhang{\pntxtb n}}\ls2\adjustright {estimated reuse = (.4)$275K + .6[(.2)$310K + (.8)$490K] = $382,000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sk analysis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64\pnrnot0\pndec\pnb0\pni0\pnfs24\pnstart1\pnindent360\pnhang{\pntxta . }}\ls64\adjustright {risk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64\pnrnot0\pndec\pnb0\pni0\pnfs24\pnstart1\pnindent360\pnhang{\pntxta . }}\ls64\adjustright {risk projection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64\pnrnot0\pndec\pnb0\pni0\pnfs24\pnstart1\pnindent360\pnhang{\pntxta . }}\ls64\adjustright {risk assessment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64\pnrnot0\pndec\pnb0\pni0\pnfs24\pnstart1\pnindent360\pnhang{\pntxta . }}\ls64\adjustright {risk management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kinds of risk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project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(schedule, budget, people, resourc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technical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(design, implementation, interfacing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business r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(building project - the public w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2\pnrnot0\pnb0\pni0\pnf14\pnfs24\pnstart1\pnindent360\pnhang{\pntxtb n}}\ls2\adjustright {projection (or esti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likelihood that a risk i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12\pnrnot0\pnb0\pni0\pnf14\pnfs24\pnstart1\pnindent360\pnhang{\pntxtb \'d8}}\ls12\adjustright {understand consequences of problems if they occur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sk planner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65\pnrnot0\pndec\pnb0\pni0\pnfs24\pnstart1\pnindent360\pnhang{\pntxta . }}\ls65\adjustright {establish a scale indicating perceived likeli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65\pnrnot0\pndec\pnb0\pni0\pnfs24\pnstart1\pnindent360\pnhang{\pntxta . }}\ls65\adjustright {determine consequences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65\pnrnot0\pndec\pnb0\pni0\pnfs24\pnstart1\pnindent360\pnhang{\pntxta . }}\ls65\adjustright {estimate impact on project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65\pnrnot0\pndec\pnb0\pni0\pnfs24\pnstart1\pnindent360\pnhang{\pntxta . }}\ls65\adjustright {estimate overall accuracy of risk projection (to avoid misunderstanding)}{\i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page }{\b CIS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c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tember 24, 1997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imple impact assessment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T (components vs.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sk projection (estimation)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81\pnrnot0\pndec\pnb0\pni0\pnfs24\pnstart1\pnindent360\pnhang{\pntxta . }}\ls81\adjustright {all risks listed in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81\pnrnot0\pndec\pnb0\pni0\pnfs24\pnstart1\pnindent360\pnhang{\pntxta . }}\ls81\adjustright {categorize risks b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d8\tab}}\pard \fi-360\li1080\nowidctlpar\widctlpar{\*\pn \pnlvlblt\ilvl0\ls67\pnrnot0\pnb0\pni0\pnf14\pnfs24\pnstart1\pnindent360\pnhang{\pntxtb \'d8}}\ls67\adjustright {business, pro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82\pnrnot0\pndec\pnb0\pni0\pnfs24\pnstart3\pnindent360\pnhang{\pntxta . }}\ls82\adjustright {probability value (gu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81\pnrnot0\pndec\pnb0\pni0\pnfs24\pnstart1\pnindent360\pnhang{\pntxta . }}\ls81\adjustright {impact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81\pnrnot0\pndec\pnb0\pni0\pnfs24\pnstart1\pnindent360\pnhang{\pntxta . }}\ls81\adjustright {sort table based on impact &amp; prob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risk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108\trbrdrt\brdrs\brdrw30 \trbrdrv\brdrs\brdrw15 \clvertalt\clbrdrt\brdrs\brdrw30 \clbrdrr\brdrs\brdrw15 \cltxlrtb \cellx2106\clvertalt\clbrdrt\brdrs\brdrw30 \clbrdrl\brdrs\brdrw15 \clbrdrr\brdrs\brdrw15 \cltxlrtb \cellx4320\clvertalt\clbrdrt\brdrs\brdrw30 \clbrdrl\brdrs\brdrw15 \clbrdrr\brdrs\brdrw15 \cltxlrtb \cellx6534\clvertalt\clbrdrt\brdrs\brdrw30 \clbrdrl\brdrs\brdrw15 \cltxlrtb \cellx8748\pard \qc\nowidctlpar\widctlpar\intbl\adjustright {risks\cell category\cell probability\cell impact\cell }\pard \nowidctlpar\widctlpar\intbl\adjustright {\row }\trowd \trgaph108\trleft-108\trbrdrt\brdrs\brdrw30 \trbrdrv\brdrs\brdrw15 \clvertalt\clbrdrr\brdrs\brdrw15 \cltxlrtb \cellx2106\clvertalt\clbrdrl\brdrs\brdrw15 \clbrdrr\brdrs\brdrw15 \cltxlrtb \cellx4320\clvertalt\clbrdrl\brdrs\brdrw15 \clbrdrr\brdrs\brdrw15 \cltxlrtb \cellx6534\clvertalt\clbrdrl\brdrs\brdrw15 \cltxlrtb \cellx8748\pard \qc\nowidctlpar\widctlpar\intbl\adjustright {-\cell BU\cell 60%\cell 1\cell }\pard \nowidctlpar\widctlpar\intbl\adjustright {\row }\pard \qc\nowidctlpar\widctlpar\intbl\adjustright {-\cell PR\cell 30%\cell 2\cell }\pard \nowidctlpar\widctlpar\intbl\adjustright {\row }\pard \qc\nowidctlpar\widctlpar\intbl\adjustright {-\cell \cell \cell 3\cell }\pard \nowidctlpar\widctlpar\intbl\adjustright {\row }\pard \qc\nowidctlpar\widctlpar\intbl\adjustright {-\cell \cell \cell 4\cell }\pard \nowidctlpar\widctlpar\intbl\adjustright {\row }\pard \qc\nowidctlpar\widctlpar\intbl\adjustright {\cell \cell \cell \cell }\pard \nowidctlpar\widctlpar\intbl\adjustright {\row }\trowd \trgaph108\trleft-108\trbrdrt\brdrs\brdrw30 \trbrdrv\brdrs\brdrw15 \clvertalt\clbrdrr\brdrs\brdrw15 \cltxlrtb \cellx2106\clvertalt\clbrdrl\brdrs\brdrw15 \clbrdrr\brdrs\brdrw15 \cltxlrtb \cellx4320\clvertalt\clbrdrl\brdrs\brdrw15 \clbrdrr\brdrs\brdrw15 \cltxlrtb \cellx6534\clvertalt\clbrdrl\brdrs\brdrw15 \cltxlrtb \cellx8748\pard \qc\nowidctlpar\widctlpar\intbl\adjustright {\cell \cell \cell \cell }\pard \nowidctlpar\widctlpar\intbl\adjustright {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sk assessment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GRAPH (projected cost overrun vs. project sche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83\pnrnot0\pndec\pnb0\pni0\pnfs24\pnstart1\pnindent360\pnhang{\pntxta . }}\ls83\adjustright {define referent levels (break even points - cost, sche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83\pnrnot0\pndec\pnb0\pni0\pnfs24\pnstart1\pnindent360\pnhang{\pntxta . }}\ls83\adjustright {develop relationship between referent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83\pnrnot0\pndec\pnb0\pni0\pnfs24\pnstart1\pnindent360\pnhang{\pntxta . }}\ls83\adjustright {determine region of termination bounded by uncertainty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83\pnrnot0\pndec\pnb0\pni0\pnfs24\pnstart1\pnindent360\pnhang{\pntxta . }}\ls83\adjustright {try to predict compound combinations of risks - affecting referen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sk management}{ (monito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84\pnrnot0\pndec\pnb0\pni0\pnfs24\pnstart1\pnindent360\pnhang{\pntxta . }}\ls84\adjustright {determine causes of job tur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84\pnrnot0\pndec\pnb0\pni0\pnfs24\pnstart1\pnindent360\pnhang{\pntxta . }}\ls84\adjustright {eliminate cause before projec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84\pnrnot0\pndec\pnb0\pni0\pnfs24\pnstart1\pnindent360\pnhang{\pntxta . }}\ls84\adjustright {after project starts - assume turnover will occur - try to ensure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84\pnrnot0\pndec\pnb0\pni0\pnfs24\pnstart1\pnindent360\pnhang{\pntxta . }}\ls84\adjustright {make sure teams are used &amp; distribute information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84\pnrnot0\pndec\pnb0\pni0\pnfs24\pnstart1\pnindent360\pnhang{\pntxta . }}\ls84\adjustright {define documentation standards &amp; be sure documents are produced in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360\nowidctlpar\widctlpar{\*\pn \pnlvlbody\ilvl0\ls84\pnrnot0\pndec\pnb0\pni0\pnfs24\pnstart1\pnindent360\pnhang{\pntxta . }}\ls84\adjustright {conduct peer review of a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360\nowidctlpar\widctlpar{\*\pn \pnlvlbody\ilvl0\ls84\pnrnot0\pndec\pnb0\pni0\pnfs24\pnstart1\pnindent360\pnhang{\pntxta . }}\ls84\adjustright {define backup d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360\nowidctlpar\widctlpar{\*\pn \pnlvlblt\ilvl0\ls71\pnrnot0\pnb0\pni0\pnf14\pnfs24\pnstart1\pnindent360\pnhang{\pntxtb n}}\ls71\adjustright {custome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1080\nowidctlpar\widctlpar{\*\pn \pnlvlbody\ilvl0\ls85\pnrnot0\pndec\pnb0\pni0\pnfs24\pnstart1\pnindent360\pnhang{\pntxta . }}\ls85\adjustright {do you understand my 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1080\nowidctlpar\widctlpar{\*\pn \pnlvlbody\ilvl0\ls85\pnrnot0\pndec\pnb0\pni0\pnfs24\pnstart1\pnindent360\pnhang{\pntxta . }}\ls85\adjustright {can you design a system to meet my 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1080\nowidctlpar\widctlpar{\*\pn \pnlvlbody\ilvl0\ls85\pnrnot0\pndec\pnb0\pni0\pnfs24\pnstart1\pnindent360\pnhang{\pntxta . }}\ls85\adjustright {how long will it t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1080\nowidctlpar\widctlpar{\*\pn \pnlvlbody\ilvl0\ls85\pnrnot0\pndec\pnb0\pni0\pnfs24\pnstart1\pnindent360\pnhang{\pntxta . }}\ls85\adjustright {how much will it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roject schedule}{ (break into ph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86\pnrnot0\pndec\pnb0\pni0\pnfs24\pnstart1\pnindent360\pnhang{\pntxta . }}\ls86\adjustright {delive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demonstration of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demonstration of sub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demonstration of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demonstration of reliability, speed of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87\pnrnot0\pndec\pnb0\pni0\pnfs24\pnstart2\pnindent360\pnhang{\pntxta . }}\ls87\adjustright {define mile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completion of activity &lt;definite start &amp; finish&gt; of deliverable [must be measurab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88\pnrnot0\pndec\pnb0\pni0\pnfs24\pnstart3\pnindent360\pnhang{\pntxta . }}\ls88\adjustright {work break down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separate project development into phases composed of steps (series of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critical path method}{ (C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PH (di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108\trbrdrh\brdrs\brdrw15 \clvertalt\clbrdrb\brdrs\brdrw15 \cltxlrtb \cellx999\clvertalt\clbrdrb\brdrs\brdrw15 \cltxlrtb \cellx2106\clvertalt\clbrdrb\brdrs\brdrw15 \cltxlrtb \cellx3213\clvertalt\clbrdrb\brdrs\brdrw15 \cltxlrtb \cellx4320\clvertalt\clbrdrb\brdrs\brdrw15 \cltxlrtb \cellx5427\clvertalt\clbrdrb\brdrs\brdrw15 \cltxlrtb \cellx6534\clvertalt\clbrdrb\brdrs\brdrw15 \cltxlrtb \cellx7641\clvertalt\clbrdrb\brdrs\brdrw15 \cltxlrtb \cellx8748\pard \qc\nowidctlpar\widctlpar\intbl\adjustright {\ul activity\cell pred.\cell duration\cell EST\cell EFT\cell LST\cell LFT\cell slack\cell }\pard \nowidctlpar\widctlpar\intbl\adjustright {\row }\trowd \trgaph108\trleft-108\trbrdrh\brdrs\brdrw15 \clvertalt\clbrdrt\brdrs\brdrw15 \clbrdrb\brdrs\brdrw15 \cltxlrtb \cellx999\clvertalt\clbrdrt\brdrs\brdrw15 \clbrdrb\brdrs\brdrw15 \cltxlrtb \cellx2106\clvertalt\clbrdrt\brdrs\brdrw15 \clbrdrb\brdrs\brdrw15 \cltxlrtb \cellx3213\clvertalt\clbrdrt\brdrs\brdrw15 \clbrdrb\brdrs\brdrw15 \cltxlrtb \cellx4320\clvertalt\clbrdrt\brdrs\brdrw15 \clbrdrb\brdrs\brdrw15 \cltxlrtb \cellx5427\clvertalt\clbrdrt\brdrs\brdrw15 \clbrdrb\brdrs\brdrw15 \cltxlrtb \cellx6534\clvertalt\clbrdrt\brdrs\brdrw15 \clbrdrb\brdrs\brdrw15 \cltxlrtb \cellx7641\clvertalt\clbrdrt\brdrs\brdrw15 \clbrdrb\brdrs\brdrw15 \cltxlrtb \cellx8748\pard \qc\nowidctlpar\widctlpar\intbl\adjustright {START\cell -\cell 0\cell 0\cell 0\cell 0\cell 0\cell 0\cell }\pard \nowidctlpar\widctlpar\intbl\adjustright {\row }\pard \qc\nowidctlpar\widctlpar\intbl\adjustright {A\cell START\cell 2\cell 0\cell 2\cell 0\cell 2\cell 0\cell }\pard \nowidctlpar\widctlpar\intbl\adjustright {\row }\pard \qc\nowidctlpar\widctlpar\intbl\adjustright {B\cell START\cell 3\cell 0\cell 3\cell 4\cell 7\cell 4\cell }\pard \nowidctlpar\widctlpar\intbl\adjustright {\row }\pard \qc\nowidctlpar\widctlpar\intbl\adjustright {C\cell A\cell 5\cell 2\cell 7\cell 2\cell 7\cell 0\cell }\pard \nowidctlpar\widctlpar\intbl\adjustright {\row }\pard \qc\nowidctlpar\widctlpar\intbl\adjustright {D\cell A,B\cell 4\cell 3\cell 7\cell 7\cell 11\cell 4\cell }\pard \nowidctlpar\widctlpar\intbl\adjustright {\row }\pard \qc\nowidctlpar\widctlpar\intbl\adjustright {E\cell D\cell 2\cell 7\cell 9\cell 11\cell 13\cell 4\cell }\pard \nowidctlpar\widctlpar\intbl\adjustright {\row }\pard \qc\nowidctlpar\widctlpar\intbl\adjustright {F\cell B,C\cell 6\cell 7\cell 13\cell 7\cell 13\cell 0\cell }\pard \nowidctlpar\widctlpar\intbl\adjustright {\row }\trowd \trgaph108\trleft-108\trbrdrh\brdrs\brdrw15 \clvertalt\clbrdrt\brdrs\brdrw15 \cltxlrtb \cellx999\clvertalt\clbrdrt\brdrs\brdrw15 \cltxlrtb \cellx2106\clvertalt\clbrdrt\brdrs\brdrw15 \cltxlrtb \cellx3213\clvertalt\clbrdrt\brdrs\brdrw15 \cltxlrtb \cellx4320\clvertalt\clbrdrt\brdrs\brdrw15 \cltxlrtb \cellx5427\clvertalt\clbrdrt\brdrs\brdrw15 \cltxlrtb \cellx6534\clvertalt\clbrdrt\brdrs\brdrw15 \cltxlrtb \cellx7641\clvertalt\clbrdrt\brdrs\brdrw15 \cltxlrtb \cellx8748\pard \qc\nowidctlpar\widctlpar\intbl\adjustright {FINISH\cell E,F\cell 0\cell 13\cell 13\cell 13\cell 13\cell 0\cell }\pard \nowidctlpar\widctlpar\intbl\adjustright {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T(1) = 0\tab EFT(1) = 0\tab LST(1) = 0\tab LFT(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T(I) = EST(I) + DUR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T(I) = max.(EFT all predeces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FT(FINISH) = LST(FINISH) = EST(FINISH) = EFT(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ST(I) = LFT(I) - DUR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FT(I) = min.(LST all succes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ack time = LST - EST = LFT - 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T}{ (}{\b P}{rogram }{\b E}{valuation &amp; }{\b R}{eview }{\b T}{ech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108 \clvertalt\cltxlrtb \cellx630\clvertalt\cltxlrtb \cellx1368\clvertalt\cltxlrtb \cellx2106\clvertalt\cltxlrtb \cellx5796\clvertalt\cltxlrtb \cellx8748\pard \qc\nowidctlpar\widctlpar\intbl\adjustright {\cell Early\cell Late\cell January\cell February\cell }\pard \nowidctlpar\widctlpar\intbl\adjustright {\row }\trowd \trgaph108\trleft-108 \clvertalt\clbrdrb\brdrs\brdrw30 \cltxlrtb \cellx630\clvertalt\clbrdrb\brdrs\brdrw30 \cltxlrtb \cellx1368\clvertalt\clbrdrb\brdrs\brdrw30 \cltxlrtb \cellx2106\clvertalt\clbrdrb\brdrs\brdrw30 \cltxlrtb \cellx2844\clvertalt\clbrdrb\brdrs\brdrw30 \cltxlrtb \cellx3582\clvertalt\clbrdrb\brdrs\brdrw30 \cltxlrtb \cellx4320\clvertalt\clbrdrb\brdrs\brdrw30 \cltxlrtb \cellx5058\clvertalt\clbrdrb\brdrs\brdrw30 \cltxlrtb \cellx5796\clvertalt\clbrdrb\brdrs\brdrw30 \cltxlrtb \cellx6534\clvertalt\clbrdrb\brdrs\brdrw30 \cltxlrtb \cellx7272\clvertalt\clbrdrb\brdrs\brdrw30 \cltxlrtb \cellx8010\clvertalt\clbrdrb\brdrs\brdrw30 \cltxlrtb \cellx8748\pard \qc\nowidctlpar\widctlpar\intbl\adjustright {task\cell Start\cell Start\cell 1\cell 8\cell 15\cell 22\cell 29\cell 5\cell 12\cell 17\cell 24\cell }\pard \nowidctlpar\widctlpar\intbl\adjustright {\row }\trowd \trgaph108\trleft-108 \clvertalt\cltxlrtb \cellx630\clvertalt\cltxlrtb \cellx1368\clvertalt\cltxlrtb \cellx2106\clvertalt\cltxlrtb \cellx2844\clvertalt\cltxlrtb \cellx3582\clvertalt\cltxlrtb \cellx4320\clvertalt\cltxlrtb \cellx5058\clvertalt\cltxlrtb \cellx5796\clvertalt\cltxlrtb \cellx6534\clvertalt\cltxlrtb \cellx7272\clvertalt\cltxlrtb \cellx8010\clvertalt\cltxlrtb \cellx8748\pard \qc\nowidctlpar\widctlpar\intbl\adjustright {1\cell 1/1\cell 2/5\cell *\cell *\cell *\cell *\cell *\cell *\cell \cell \cell \cell }\pard \nowidctlpar\widctlpar\intbl\adjustright {\row }\pard \qc\nowidctlpar\widctlpar\intbl\adjustright {2\cell 1/1\cell 1/8\cell *\cell *\cell \cell \cell \cell \cell \cell \cell \cell }\pard \nowidctlpar\widctlpar\intbl\adjustright {\row }\pard \qc\nowidctlpar\widctlpar\intbl\adjustright {3\cell 1/9\cell 1/22\cell *\cell *\cell *\cell *\cell \cell \cell \cell \cell \cell }\pard \nowidctlpar\widctlpar\intbl\adjustright {\row }\pard \qc\nowidctlpar\widctlpar\intbl\adjustright {4\cell 1/9\cell 1/22\cell *\cell *\cell *\cell *\cell \cell \cell \cell \cell \cell }\pard \nowidctlpar\widctlpar\intbl\adjustright {\row }\pard \qc\nowidctlpar\widctlpar\intbl\adjustright {5\cell 1/23\cell 2/1\cell \cell \cell \cell *\cell *\cell *\cell \cell \cell \cell }\pard \nowidctlpar\widctlpar\intbl\adjustright {\row }\pard \qc\nowidctlpar\widctlpar\intbl\adjustright {6\cell 1/23\cell 2/1\cell \cell \cell \cell -\cell -\cell F\cell F\cell \cell \cell }\pard \nowidctlpar\widctlpar\intbl\adjustright {\row }\pard \qc\nowidctlpar\widctlpar\intbl\adjustright {7\cell 1/23\cell 2/17\cell \cell \cell \cell -\cell -\cell F\cell F\cell \cell \cell }\pard \nowidctlpar\widctlpar\intbl\adjustright {\row }\pard \qc\nowidctlpar\widctlpar\intbl\adjustright {8\cell 2/2\cell 2/17\cell \cell \cell \cell \cell \cell *\cell *\cell *\cell \cell }\pard \nowidctlpar\widctlpar\intbl\adjustright {\row }\pard \qc\nowidctlpar\widctlpar\intbl\adjustright {\cell \cell \cell \cell \cell \cell \cell \cell \cell \cell \cell \cell }\pard \nowidctlpar\widctlpar\intbl\adjustright {\row }\trowd \trgaph108\trleft-108 \clvertalt\cltxlrtb \cellx8748\pard \nowidctlpar\widctlpar\intbl\adjustright {* = critical\cell }\pard \nowidctlpar\widctlpar\intbl\adjustright {\row }\pard \nowidctlpar\widctlpar\intbl\adjustright {- = non-critical\cell }\pard \nowidctlpar\widctlpar\intbl\adjustright {\row }\trowd \trgaph108\trleft-108 \clvertalt\cltxlrtb \cellx8748\pard \nowidctlpar\widctlpar\intbl\adjustright {F = float or slack\cell }\pard \nowidctlpar\widctlpar\intbl\adjustright {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89\pnrnot0\pndec\pnb0\pni0\pnfs24\pnstart1\pnindent360\pnhang{\pntxta . }}\ls89\adjustright {Gantt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CHART (example Gantt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90\pnrnot0\pndec\pnb0\pni0\pnfs24\pnstart2\pnindent360\pnhang{\pntxta . }}\ls90\adjustright {overlay people on Gantt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CHART (example - people on Gantt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91\pnrnot0\pndec\pnb0\pni0\pnfs24\pnstart3\pnindent360\pnhang{\pntxta . }}\ls91\adjustright {milestone chart (grief / jo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CHART (example milestone ch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92\pnrnot0\pndec\pnb0\pni0\pnfs24\pnstart4\pnindent360\pnhang{\pntxta . }}\ls92\adjustright {lin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4\cgrid \loch\af14\dbch\af0\hich\f14 \'6e\tab}}\pard \fi-360\li1080\nowidctlpar\widctlpar{\*\pn \pnlvlblt\ilvl0\ls71\pnrnot0\pnb0\pni0\pnf14\pnfs24\pnstart1\pnindent360\pnhang{\pntxtb n}}\ls71\adjustright {GRAPH (example line 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roject pla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 \tab}}\pard \fi-360\li360\nowidctlpar\widctlpar{\*\pn \pnlvlbody\ilvl0\ls93\pnrnot0\pndec\pnb0\pni0\pnfs24\pnstart1\pnindent360\pnhang{\pntxta . }}\ls93\adjustright {project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 \tab}}\pard \fi-360\li360\nowidctlpar\widctlpar{\*\pn \pnlvlbody\ilvl0\ls93\pnrnot0\pndec\pnb0\pni0\pnfs24\pnstart1\pnindent360\pnhang{\pntxta . }}\ls93\adjustright {projec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 \tab}}\pard \fi-360\li360\nowidctlpar\widctlpar{\*\pn \pnlvlbody\ilvl0\ls93\pnrnot0\pndec\pnb0\pni0\pnfs24\pnstart1\pnindent360\pnhang{\pntxta . }}\ls93\adjustright {project team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 \tab}}\pard \fi-360\li360\nowidctlpar\widctlpar{\*\pn \pnlvlbody\ilvl0\ls93\pnrnot0\pndec\pnb0\pni0\pnfs24\pnstart1\pnindent360\pnhang{\pntxta . }}\ls93\adjustright {technical description of propos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 \tab}}\pard \fi-360\li360\nowidctlpar\widctlpar{\*\pn \pnlvlbody\ilvl0\ls93\pnrnot0\pndec\pnb0\pni0\pnfs24\pnstart1\pnindent360\pnhang{\pntxta . }}\ls93\adjustright {project standards, procedures, proposed method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6. \tab}}\pard \fi-360\li360\nowidctlpar\widctlpar{\*\pn \pnlvlbody\ilvl0\ls93\pnrnot0\pndec\pnb0\pni0\pnfs24\pnstart1\pnindent360\pnhang{\pntxta . }}\ls93\adjustright {quality assuranc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7. \tab}}\pard \fi-360\li360\nowidctlpar\widctlpar{\*\pn \pnlvlbody\ilvl0\ls93\pnrnot0\pndec\pnb0\pni0\pnfs24\pnstart1\pnindent360\pnhang{\pntxta . }}\ls93\adjustright {special development tools &amp;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8. \tab}}\pard \fi-360\li360\nowidctlpar\widctlpar{\*\pn \pnlvlbody\ilvl0\ls93\pnrnot0\pndec\pnb0\pni0\pnfs24\pnstart1\pnindent360\pnhang{\pntxta . }}\ls93\adjustright {configuration manag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9. \tab}}\pard \fi-360\li360\nowidctlpar\widctlpar{\*\pn \pnlvlbody\ilvl0\ls93\pnrnot0\pndec\pnb0\pni0\pnfs24\pnstart1\pnindent360\pnhang{\pntxta . }}\ls93\adjustright {documentation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0. \tab}}\pard \fi-360\li360\nowidctlpar\widctlpar{\*\pn \pnlvlbody\ilvl0\ls93\pnrnot0\pndec\pnb0\pni0\pnfs24\pnstart1\pnindent360\pnhang{\pntxta . }}\ls93\adjustright {data manag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1. \tab}}\pard \fi-360\li360\nowidctlpar\widctlpar{\*\pn \pnlvlbody\ilvl0\ls93\pnrnot0\pndec\pnb0\pni0\pnfs24\pnstart1\pnindent360\pnhang{\pntxta . }}\ls93\adjustright {resource manag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2. \tab}}\pard \fi-360\li360\nowidctlpar\widctlpar{\*\pn \pnlvlbody\ilvl0\ls93\pnrnot0\pndec\pnb0\pni0\pnfs24\pnstart1\pnindent360\pnhang{\pntxta . }}\ls93\adjustright {tes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3. \tab}}\pard \fi-360\li360\nowidctlpar\widctlpar{\*\pn \pnlvlbody\ilvl0\ls93\pnrnot0\pndec\pnb0\pni0\pnfs24\pnstart1\pnindent360\pnhang{\pntxta . }}\ls93\adjustright {training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4. \tab}}\pard \fi-360\li360\nowidctlpar\widctlpar{\*\pn \pnlvlbody\ilvl0\ls93\pnrnot0\pndec\pnb0\pni0\pnfs24\pnstart1\pnindent360\pnhang{\pntxta . }}\ls93\adjustright {security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5. \tab}}\pard \fi-360\li360\nowidctlpar\widctlpar{\*\pn \pnlvlbody\ilvl0\ls93\pnrnot0\pndec\pnb0\pni0\pnfs24\pnstart1\pnindent360\pnhang{\pntxta . }}\ls93\adjustright {maintenanc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